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2160" w:firstLine="720"/>
        <w:jc w:val="left"/>
        <w:rPr/>
      </w:pPr>
      <w:r>
        <w:rPr/>
        <w:t xml:space="preserve">        </w:t>
      </w:r>
      <w:r>
        <w:rPr/>
        <w:t>PIIRIKIRJELDUS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  <w:bCs/>
        </w:rPr>
      </w:pPr>
      <w:r>
        <w:rPr>
          <w:b w:val="false"/>
        </w:rPr>
        <w:t>Käesolev piirikirjeldus on koostatud</w:t>
      </w:r>
      <w:r>
        <w:rPr>
          <w:bCs/>
        </w:rPr>
        <w:t xml:space="preserve"> 25.09.2024</w:t>
      </w:r>
      <w:r>
        <w:rPr/>
        <w:t xml:space="preserve"> </w:t>
      </w:r>
      <w:r>
        <w:rPr>
          <w:b w:val="false"/>
          <w:bCs/>
        </w:rPr>
        <w:t xml:space="preserve">Ida-Viru maakonnas Alutaguse vallas Alajõe külas asuva ning </w:t>
      </w:r>
      <w:r>
        <w:rPr>
          <w:b w:val="false"/>
        </w:rPr>
        <w:t>jagamise tulemusel</w:t>
      </w:r>
      <w:r>
        <w:rPr/>
        <w:t xml:space="preserve"> </w:t>
      </w:r>
      <w:r>
        <w:rPr>
          <w:b w:val="false"/>
        </w:rPr>
        <w:t>tekkinud</w:t>
      </w:r>
      <w:r>
        <w:rPr/>
        <w:t xml:space="preserve"> Kassikaku tee, Kassikaku jalgtee, Kassikaku tee 1, Kassikaku tee 2, Kassikaku tee 3, Kassikaku tee 4, Kassikaku tee 5, Kassikaku tee 6, Kassikaku tee 7, Kassikaku tee 8, Kassikaku tee 9 ja Kassikaku tee 10  </w:t>
      </w:r>
      <w:r>
        <w:rPr>
          <w:b w:val="false"/>
        </w:rPr>
        <w:t>katastriüksuste piiride maastikul kättenäitamise kohta.</w:t>
      </w:r>
    </w:p>
    <w:p>
      <w:pPr>
        <w:pStyle w:val="Heading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jc w:val="left"/>
        <w:rPr/>
      </w:pPr>
      <w:r>
        <w:rPr/>
        <w:t>Kassikaku tee katastriüksuse piirikirjeldus:</w:t>
      </w:r>
    </w:p>
    <w:tbl>
      <w:tblPr>
        <w:tblW w:w="1872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0"/>
        <w:gridCol w:w="1843"/>
        <w:gridCol w:w="1843"/>
        <w:gridCol w:w="1559"/>
        <w:gridCol w:w="1701"/>
        <w:gridCol w:w="1701"/>
      </w:tblGrid>
      <w:tr>
        <w:trPr>
          <w:trHeight w:val="300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t-EE" w:eastAsia="et-E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t-EE" w:eastAsia="et-EE"/>
              </w:rPr>
              <w:t> 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t-EE" w:eastAsia="et-EE"/>
              </w:rPr>
              <w:t>Piiripunkti   nr</w:t>
            </w:r>
          </w:p>
          <w:tbl>
            <w:tblPr>
              <w:tblW w:w="9796" w:type="dxa"/>
              <w:jc w:val="left"/>
              <w:tblInd w:w="55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149"/>
              <w:gridCol w:w="1843"/>
              <w:gridCol w:w="1843"/>
              <w:gridCol w:w="1559"/>
              <w:gridCol w:w="1701"/>
              <w:gridCol w:w="1701"/>
            </w:tblGrid>
            <w:tr>
              <w:trPr>
                <w:trHeight w:val="80" w:hRule="atLeast"/>
              </w:trPr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t-EE" w:eastAsia="et-EE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t-EE" w:eastAsia="et-EE"/>
                    </w:rPr>
                    <w:t> </w:t>
                  </w: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t-EE" w:eastAsia="et-EE"/>
                    </w:rPr>
                    <w:t>Piiripunkti vorm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t-EE" w:eastAsia="et-EE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t-EE" w:eastAsia="et-EE"/>
                    </w:rPr>
                    <w:t> </w:t>
                  </w: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t-EE" w:eastAsia="et-EE"/>
                    </w:rPr>
                    <w:t>Piiri kulgemise viis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t-EE" w:eastAsia="et-EE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t-EE" w:eastAsia="et-EE"/>
                    </w:rPr>
                    <w:t>Märkus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t-EE" w:eastAsia="et-EE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t-EE" w:eastAsia="et-EE"/>
                    </w:rPr>
                    <w:t> </w:t>
                  </w: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t-EE" w:eastAsia="et-EE"/>
                    </w:rPr>
                    <w:t>Paigalduse  info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t-EE" w:eastAsia="et-EE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t-EE" w:eastAsia="et-EE"/>
                    </w:rPr>
                    <w:t>Piir kindlaks  tehtud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t-EE" w:eastAsia="et-EE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t-EE" w:eastAsia="et-EE"/>
                    </w:rPr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t-EE" w:eastAsia="et-EE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t-EE" w:eastAsia="et-EE"/>
                    </w:rPr>
                    <w:t>35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t-EE" w:eastAsia="et-EE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t-EE" w:eastAsia="et-EE"/>
                    </w:rPr>
                    <w:t>metalltoru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t-EE" w:eastAsia="et-EE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t-EE" w:eastAsia="et-EE"/>
                    </w:rPr>
                    <w:t>sirgjooneline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t-EE" w:eastAsia="et-EE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t-EE" w:eastAsia="et-EE"/>
                    </w:rPr>
                    <w:t>-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t-EE" w:eastAsia="et-EE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t-EE" w:eastAsia="et-EE"/>
                    </w:rPr>
                    <w:t>taastatud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t-EE" w:eastAsia="et-EE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t-EE" w:eastAsia="et-EE"/>
                    </w:rPr>
                    <w:t>-</w:t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t-EE" w:eastAsia="et-EE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t-EE" w:eastAsia="et-EE"/>
                    </w:rPr>
                    <w:t>25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t-EE" w:eastAsia="et-EE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t-EE" w:eastAsia="et-EE"/>
                    </w:rPr>
                    <w:t>metalltoru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t-EE" w:eastAsia="et-EE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t-EE" w:eastAsia="et-EE"/>
                    </w:rPr>
                    <w:t>sirgjooneline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t-EE" w:eastAsia="et-EE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t-EE" w:eastAsia="et-EE"/>
                    </w:rPr>
                    <w:t>-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t-EE" w:eastAsia="et-EE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t-EE" w:eastAsia="et-EE"/>
                    </w:rPr>
                    <w:t>paigaldatud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t-EE" w:eastAsia="et-EE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t-EE" w:eastAsia="et-EE"/>
                    </w:rPr>
                    <w:t>-</w:t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t-EE" w:eastAsia="et-EE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t-EE" w:eastAsia="et-EE"/>
                    </w:rPr>
                    <w:t>28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t-EE" w:eastAsia="et-EE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t-EE" w:eastAsia="et-EE"/>
                    </w:rPr>
                    <w:t>metalltoru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t-EE" w:eastAsia="et-EE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t-EE" w:eastAsia="et-EE"/>
                    </w:rPr>
                    <w:t>sirgjooneline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t-EE" w:eastAsia="et-EE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t-EE" w:eastAsia="et-EE"/>
                    </w:rPr>
                    <w:t>-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t-EE" w:eastAsia="et-EE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t-EE" w:eastAsia="et-EE"/>
                    </w:rPr>
                    <w:t>paigaldatud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t-EE" w:eastAsia="et-EE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t-EE" w:eastAsia="et-EE"/>
                    </w:rPr>
                    <w:t>-</w:t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t-EE" w:eastAsia="et-EE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t-EE" w:eastAsia="et-EE"/>
                    </w:rPr>
                    <w:t>27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t-EE" w:eastAsia="et-EE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t-EE" w:eastAsia="et-EE"/>
                    </w:rPr>
                    <w:t>metalltoru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t-EE" w:eastAsia="et-EE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t-EE" w:eastAsia="et-EE"/>
                    </w:rPr>
                    <w:t>sirgjooneline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t-EE" w:eastAsia="et-EE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t-EE" w:eastAsia="et-EE"/>
                    </w:rPr>
                    <w:t>-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t-EE" w:eastAsia="et-EE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t-EE" w:eastAsia="et-EE"/>
                    </w:rPr>
                    <w:t>paigaldatud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t-EE" w:eastAsia="et-EE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t-EE" w:eastAsia="et-EE"/>
                    </w:rPr>
                    <w:t>-</w:t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t-EE" w:eastAsia="et-EE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t-EE" w:eastAsia="et-EE"/>
                    </w:rPr>
                    <w:t>3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t-EE" w:eastAsia="et-EE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t-EE" w:eastAsia="et-EE"/>
                    </w:rPr>
                    <w:t>metalltoru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t-EE" w:eastAsia="et-EE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t-EE" w:eastAsia="et-EE"/>
                    </w:rPr>
                    <w:t>sirgjooneline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t-EE" w:eastAsia="et-EE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t-EE" w:eastAsia="et-EE"/>
                    </w:rPr>
                    <w:t>-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t-EE" w:eastAsia="et-EE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t-EE" w:eastAsia="et-EE"/>
                    </w:rPr>
                    <w:t>paigaldatud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t-EE" w:eastAsia="et-EE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t-EE" w:eastAsia="et-EE"/>
                    </w:rPr>
                    <w:t>-</w:t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t-EE" w:eastAsia="et-EE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t-EE" w:eastAsia="et-EE"/>
                    </w:rPr>
                    <w:t>31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t-EE" w:eastAsia="et-EE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t-EE" w:eastAsia="et-EE"/>
                    </w:rPr>
                    <w:t>metalltoru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t-EE" w:eastAsia="et-EE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t-EE" w:eastAsia="et-EE"/>
                    </w:rPr>
                    <w:t>sirgjooneline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t-EE" w:eastAsia="et-EE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t-EE" w:eastAsia="et-EE"/>
                    </w:rPr>
                    <w:t>-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t-EE" w:eastAsia="et-EE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t-EE" w:eastAsia="et-EE"/>
                    </w:rPr>
                    <w:t>paigaldatud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t-EE" w:eastAsia="et-EE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t-EE" w:eastAsia="et-EE"/>
                    </w:rPr>
                    <w:t>-</w:t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t-EE" w:eastAsia="et-EE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t-EE" w:eastAsia="et-EE"/>
                    </w:rPr>
                    <w:t>3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t-EE" w:eastAsia="et-EE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t-EE" w:eastAsia="et-EE"/>
                    </w:rPr>
                    <w:t>metalltoru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t-EE" w:eastAsia="et-EE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t-EE" w:eastAsia="et-EE"/>
                    </w:rPr>
                    <w:t>sirgjooneline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t-EE" w:eastAsia="et-EE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t-EE" w:eastAsia="et-EE"/>
                    </w:rPr>
                    <w:t>-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t-EE" w:eastAsia="et-EE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t-EE" w:eastAsia="et-EE"/>
                    </w:rPr>
                    <w:t>paigaldatud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t-EE" w:eastAsia="et-EE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t-EE" w:eastAsia="et-EE"/>
                    </w:rPr>
                    <w:t>-</w:t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t-EE" w:eastAsia="et-EE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t-EE" w:eastAsia="et-EE"/>
                    </w:rPr>
                    <w:t>2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t-EE" w:eastAsia="et-EE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t-EE" w:eastAsia="et-EE"/>
                    </w:rPr>
                    <w:t>metalltoru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t-EE" w:eastAsia="et-EE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t-EE" w:eastAsia="et-EE"/>
                    </w:rPr>
                    <w:t>sirgjooneline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t-EE" w:eastAsia="et-EE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t-EE" w:eastAsia="et-EE"/>
                    </w:rPr>
                    <w:t>-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t-EE" w:eastAsia="et-EE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t-EE" w:eastAsia="et-EE"/>
                    </w:rPr>
                    <w:t>paigaldatud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t-EE" w:eastAsia="et-EE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t-EE" w:eastAsia="et-EE"/>
                    </w:rPr>
                    <w:t>-</w:t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t-EE" w:eastAsia="et-EE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t-EE" w:eastAsia="et-EE"/>
                    </w:rPr>
                    <w:t>6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t-EE" w:eastAsia="et-EE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t-EE" w:eastAsia="et-EE"/>
                    </w:rPr>
                    <w:t>metalltoru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t-EE" w:eastAsia="et-EE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t-EE" w:eastAsia="et-EE"/>
                    </w:rPr>
                    <w:t>sirgjooneline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t-EE" w:eastAsia="et-EE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t-EE" w:eastAsia="et-EE"/>
                    </w:rPr>
                    <w:t>-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t-EE" w:eastAsia="et-EE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t-EE" w:eastAsia="et-EE"/>
                    </w:rPr>
                    <w:t>paigaldatud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t-EE" w:eastAsia="et-EE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t-EE" w:eastAsia="et-EE"/>
                    </w:rPr>
                    <w:t>-</w:t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t-EE" w:eastAsia="et-EE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t-EE" w:eastAsia="et-EE"/>
                    </w:rPr>
                    <w:t>18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t-EE" w:eastAsia="et-EE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t-EE" w:eastAsia="et-EE"/>
                    </w:rPr>
                    <w:t>metalltoru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t-EE" w:eastAsia="et-EE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t-EE" w:eastAsia="et-EE"/>
                    </w:rPr>
                    <w:t>sirgjooneline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t-EE" w:eastAsia="et-EE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t-EE" w:eastAsia="et-EE"/>
                    </w:rPr>
                    <w:t>-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t-EE" w:eastAsia="et-EE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t-EE" w:eastAsia="et-EE"/>
                    </w:rPr>
                    <w:t>paigaldatud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t-EE" w:eastAsia="et-EE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t-EE" w:eastAsia="et-EE"/>
                    </w:rPr>
                    <w:t>-</w:t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t-EE" w:eastAsia="et-EE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t-EE" w:eastAsia="et-EE"/>
                    </w:rPr>
                    <w:t>17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t-EE" w:eastAsia="et-EE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t-EE" w:eastAsia="et-EE"/>
                    </w:rPr>
                    <w:t>metalltoru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t-EE" w:eastAsia="et-EE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t-EE" w:eastAsia="et-EE"/>
                    </w:rPr>
                    <w:t>sirgjooneline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t-EE" w:eastAsia="et-EE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t-EE" w:eastAsia="et-EE"/>
                    </w:rPr>
                    <w:t>-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t-EE" w:eastAsia="et-EE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t-EE" w:eastAsia="et-EE"/>
                    </w:rPr>
                    <w:t>paigaldatud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t-EE" w:eastAsia="et-EE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t-EE" w:eastAsia="et-EE"/>
                    </w:rPr>
                    <w:t>-</w:t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t-EE" w:eastAsia="et-EE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t-EE" w:eastAsia="et-EE"/>
                    </w:rPr>
                    <w:t>16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t-EE" w:eastAsia="et-EE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t-EE" w:eastAsia="et-EE"/>
                    </w:rPr>
                    <w:t>metalltoru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t-EE" w:eastAsia="et-EE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t-EE" w:eastAsia="et-EE"/>
                    </w:rPr>
                    <w:t>sirgjooneline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t-EE" w:eastAsia="et-EE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t-EE" w:eastAsia="et-EE"/>
                    </w:rPr>
                    <w:t>-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t-EE" w:eastAsia="et-EE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t-EE" w:eastAsia="et-EE"/>
                    </w:rPr>
                    <w:t>paigaldatud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t-EE" w:eastAsia="et-EE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t-EE" w:eastAsia="et-EE"/>
                    </w:rPr>
                    <w:t>-</w:t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t-EE" w:eastAsia="et-EE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t-EE" w:eastAsia="et-EE"/>
                    </w:rPr>
                    <w:t>14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t-EE" w:eastAsia="et-EE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t-EE" w:eastAsia="et-EE"/>
                    </w:rPr>
                    <w:t>metalltoru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t-EE" w:eastAsia="et-EE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t-EE" w:eastAsia="et-EE"/>
                    </w:rPr>
                    <w:t>sirgjooneline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t-EE" w:eastAsia="et-EE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t-EE" w:eastAsia="et-EE"/>
                    </w:rPr>
                    <w:t>-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t-EE" w:eastAsia="et-EE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t-EE" w:eastAsia="et-EE"/>
                    </w:rPr>
                    <w:t>paigaldatud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t-EE" w:eastAsia="et-EE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t-EE" w:eastAsia="et-EE"/>
                    </w:rPr>
                    <w:t>-</w:t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t-EE" w:eastAsia="et-EE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t-EE" w:eastAsia="et-EE"/>
                    </w:rPr>
                    <w:t>13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t-EE" w:eastAsia="et-EE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t-EE" w:eastAsia="et-EE"/>
                    </w:rPr>
                    <w:t>metalltoru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t-EE" w:eastAsia="et-EE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t-EE" w:eastAsia="et-EE"/>
                    </w:rPr>
                    <w:t>sirgjooneline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t-EE" w:eastAsia="et-EE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t-EE" w:eastAsia="et-EE"/>
                    </w:rPr>
                    <w:t>-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t-EE" w:eastAsia="et-EE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t-EE" w:eastAsia="et-EE"/>
                    </w:rPr>
                    <w:t>paigaldatud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t-EE" w:eastAsia="et-EE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t-EE" w:eastAsia="et-EE"/>
                    </w:rPr>
                    <w:t>-</w:t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t-EE" w:eastAsia="et-EE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t-EE" w:eastAsia="et-EE"/>
                    </w:rPr>
                    <w:t>12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t-EE" w:eastAsia="et-EE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t-EE" w:eastAsia="et-EE"/>
                    </w:rPr>
                    <w:t>metalltoru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t-EE" w:eastAsia="et-EE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t-EE" w:eastAsia="et-EE"/>
                    </w:rPr>
                    <w:t>sirgjooneline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t-EE" w:eastAsia="et-EE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t-EE" w:eastAsia="et-EE"/>
                    </w:rPr>
                    <w:t>-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t-EE" w:eastAsia="et-EE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t-EE" w:eastAsia="et-EE"/>
                    </w:rPr>
                    <w:t>paigaldatud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t-EE" w:eastAsia="et-EE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t-EE" w:eastAsia="et-EE"/>
                    </w:rPr>
                    <w:t>-</w:t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t-EE" w:eastAsia="et-EE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t-EE" w:eastAsia="et-EE"/>
                    </w:rPr>
                    <w:t>32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t-EE" w:eastAsia="et-EE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t-EE" w:eastAsia="et-EE"/>
                    </w:rPr>
                    <w:t>metalltoru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t-EE" w:eastAsia="et-EE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t-EE" w:eastAsia="et-EE"/>
                    </w:rPr>
                    <w:t>sirgjooneline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t-EE" w:eastAsia="et-EE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t-EE" w:eastAsia="et-EE"/>
                    </w:rPr>
                    <w:t>-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t-EE" w:eastAsia="et-EE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t-EE" w:eastAsia="et-EE"/>
                    </w:rPr>
                    <w:t>paigaldatud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t-EE" w:eastAsia="et-EE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t-EE" w:eastAsia="et-EE"/>
                    </w:rPr>
                    <w:t>-</w:t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t-EE" w:eastAsia="et-EE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t-EE" w:eastAsia="et-EE"/>
                    </w:rPr>
                    <w:t>21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t-EE" w:eastAsia="et-EE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t-EE" w:eastAsia="et-EE"/>
                    </w:rPr>
                    <w:t>metalltoru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t-EE" w:eastAsia="et-EE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t-EE" w:eastAsia="et-EE"/>
                    </w:rPr>
                    <w:t>sirgjooneline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t-EE" w:eastAsia="et-EE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t-EE" w:eastAsia="et-EE"/>
                    </w:rPr>
                    <w:t>-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t-EE" w:eastAsia="et-EE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t-EE" w:eastAsia="et-EE"/>
                    </w:rPr>
                    <w:t>paigaldatud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t-EE" w:eastAsia="et-EE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t-EE" w:eastAsia="et-EE"/>
                    </w:rPr>
                    <w:t>-</w:t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t-EE" w:eastAsia="et-EE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t-EE" w:eastAsia="et-EE"/>
                    </w:rPr>
                    <w:t>2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t-EE" w:eastAsia="et-EE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t-EE" w:eastAsia="et-EE"/>
                    </w:rPr>
                    <w:t>metalltoru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t-EE" w:eastAsia="et-EE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t-EE" w:eastAsia="et-EE"/>
                    </w:rPr>
                    <w:t>sirgjooneline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t-EE" w:eastAsia="et-EE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t-EE" w:eastAsia="et-EE"/>
                    </w:rPr>
                    <w:t>-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t-EE" w:eastAsia="et-EE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t-EE" w:eastAsia="et-EE"/>
                    </w:rPr>
                    <w:t>paigaldatud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t-EE" w:eastAsia="et-EE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t-EE" w:eastAsia="et-EE"/>
                    </w:rPr>
                    <w:t>-</w:t>
                  </w:r>
                </w:p>
              </w:tc>
            </w:tr>
          </w:tbl>
          <w:p>
            <w:pPr>
              <w:pStyle w:val="Heading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et-E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t-EE"/>
              </w:rPr>
            </w:r>
          </w:p>
          <w:p>
            <w:pPr>
              <w:pStyle w:val="Heading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et-E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t-EE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t-EE" w:eastAsia="et-E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t-EE" w:eastAsia="et-EE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t-EE" w:eastAsia="et-E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t-EE" w:eastAsia="et-EE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t-EE" w:eastAsia="et-E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t-EE" w:eastAsia="et-EE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et-EE" w:eastAsia="et-E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t-EE" w:eastAsia="et-EE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t-EE" w:eastAsia="et-E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t-EE" w:eastAsia="et-EE"/>
              </w:rPr>
            </w:r>
          </w:p>
        </w:tc>
      </w:tr>
      <w:tr>
        <w:trPr>
          <w:trHeight w:val="300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4"/>
                <w:szCs w:val="24"/>
                <w:lang w:val="et-EE" w:eastAsia="et-EE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  <w:lang w:val="et-EE" w:eastAsia="et-EE"/>
              </w:rPr>
              <w:t>Kassikaku jalgtee katastriüksuse piirikirjeldus:</w:t>
            </w:r>
          </w:p>
          <w:tbl>
            <w:tblPr>
              <w:tblW w:w="9796" w:type="dxa"/>
              <w:jc w:val="left"/>
              <w:tblInd w:w="55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149"/>
              <w:gridCol w:w="1843"/>
              <w:gridCol w:w="1843"/>
              <w:gridCol w:w="1559"/>
              <w:gridCol w:w="1701"/>
              <w:gridCol w:w="1701"/>
            </w:tblGrid>
            <w:tr>
              <w:trPr>
                <w:trHeight w:val="80" w:hRule="atLeast"/>
              </w:trPr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t-EE" w:eastAsia="et-EE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t-EE" w:eastAsia="et-EE"/>
                    </w:rPr>
                    <w:t> </w:t>
                  </w: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t-EE" w:eastAsia="et-EE"/>
                    </w:rPr>
                    <w:t>Piiripunkti   nr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t-EE" w:eastAsia="et-EE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t-EE" w:eastAsia="et-EE"/>
                    </w:rPr>
                    <w:t> </w:t>
                  </w: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t-EE" w:eastAsia="et-EE"/>
                    </w:rPr>
                    <w:t>Piiripunkti vorm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t-EE" w:eastAsia="et-EE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t-EE" w:eastAsia="et-EE"/>
                    </w:rPr>
                    <w:t> </w:t>
                  </w: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t-EE" w:eastAsia="et-EE"/>
                    </w:rPr>
                    <w:t>Piiri kulgemise viis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t-EE" w:eastAsia="et-EE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t-EE" w:eastAsia="et-EE"/>
                    </w:rPr>
                    <w:t>Märkus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t-EE" w:eastAsia="et-EE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t-EE" w:eastAsia="et-EE"/>
                    </w:rPr>
                    <w:t> </w:t>
                  </w: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t-EE" w:eastAsia="et-EE"/>
                    </w:rPr>
                    <w:t>Paigalduse  info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t-EE" w:eastAsia="et-EE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t-EE" w:eastAsia="et-EE"/>
                    </w:rPr>
                    <w:t>Piir kindlaks  tehtud</w:t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t-EE" w:eastAsia="et-EE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t-EE" w:eastAsia="et-EE"/>
                    </w:rPr>
                    <w:t>2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t-EE" w:eastAsia="et-EE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t-EE" w:eastAsia="et-EE"/>
                    </w:rPr>
                    <w:t>metalltoru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t-EE" w:eastAsia="et-EE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t-EE" w:eastAsia="et-EE"/>
                    </w:rPr>
                    <w:t>sirgjooneline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t-EE" w:eastAsia="et-EE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t-EE" w:eastAsia="et-EE"/>
                    </w:rPr>
                    <w:t>-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t-EE" w:eastAsia="et-EE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t-EE" w:eastAsia="et-EE"/>
                    </w:rPr>
                    <w:t>paigaldatud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t-EE" w:eastAsia="et-EE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t-EE" w:eastAsia="et-EE"/>
                    </w:rPr>
                    <w:t>-</w:t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t-EE" w:eastAsia="et-EE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t-EE" w:eastAsia="et-EE"/>
                    </w:rPr>
                    <w:t>21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t-EE" w:eastAsia="et-EE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t-EE" w:eastAsia="et-EE"/>
                    </w:rPr>
                    <w:t>metalltoru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t-EE" w:eastAsia="et-EE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t-EE" w:eastAsia="et-EE"/>
                    </w:rPr>
                    <w:t>sirgjooneline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t-EE" w:eastAsia="et-EE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t-EE" w:eastAsia="et-EE"/>
                    </w:rPr>
                    <w:t>-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t-EE" w:eastAsia="et-EE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t-EE" w:eastAsia="et-EE"/>
                    </w:rPr>
                    <w:t>paigaldatud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t-EE" w:eastAsia="et-EE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t-EE" w:eastAsia="et-EE"/>
                    </w:rPr>
                    <w:t>-</w:t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t-EE" w:eastAsia="et-EE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t-EE" w:eastAsia="et-EE"/>
                    </w:rPr>
                    <w:t>22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t-EE" w:eastAsia="et-EE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t-EE" w:eastAsia="et-EE"/>
                    </w:rPr>
                    <w:t>metalltoru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t-EE" w:eastAsia="et-EE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t-EE" w:eastAsia="et-EE"/>
                    </w:rPr>
                    <w:t>sirgjooneline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t-EE" w:eastAsia="et-EE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t-EE" w:eastAsia="et-EE"/>
                    </w:rPr>
                    <w:t>-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t-EE" w:eastAsia="et-EE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t-EE" w:eastAsia="et-EE"/>
                    </w:rPr>
                    <w:t>paigaldatud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t-EE" w:eastAsia="et-EE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t-EE" w:eastAsia="et-EE"/>
                    </w:rPr>
                    <w:t>-</w:t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t-EE" w:eastAsia="et-EE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t-EE" w:eastAsia="et-EE"/>
                    </w:rPr>
                    <w:t>23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t-EE" w:eastAsia="et-EE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t-EE" w:eastAsia="et-EE"/>
                    </w:rPr>
                    <w:t>metalltoru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t-EE" w:eastAsia="et-EE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t-EE" w:eastAsia="et-EE"/>
                    </w:rPr>
                    <w:t>sirgjooneline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t-EE" w:eastAsia="et-EE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t-EE" w:eastAsia="et-EE"/>
                    </w:rPr>
                    <w:t>-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t-EE" w:eastAsia="et-EE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t-EE" w:eastAsia="et-EE"/>
                    </w:rPr>
                    <w:t>paigaldatud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t-EE" w:eastAsia="et-EE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t-EE" w:eastAsia="et-EE"/>
                    </w:rPr>
                    <w:t>-</w:t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t-EE" w:eastAsia="et-EE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t-EE" w:eastAsia="et-EE"/>
                    </w:rPr>
                    <w:t>24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t-EE" w:eastAsia="et-EE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t-EE" w:eastAsia="et-EE"/>
                    </w:rPr>
                    <w:t>metallvai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t-EE" w:eastAsia="et-EE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t-EE" w:eastAsia="et-EE"/>
                    </w:rPr>
                    <w:t>sirgjooneline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t-EE" w:eastAsia="et-EE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t-EE" w:eastAsia="et-EE"/>
                    </w:rPr>
                    <w:t>-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t-EE" w:eastAsia="et-EE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t-EE" w:eastAsia="et-EE"/>
                    </w:rPr>
                    <w:t>taastatud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t-EE" w:eastAsia="et-EE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t-EE" w:eastAsia="et-EE"/>
                    </w:rPr>
                    <w:t>-</w:t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t-EE" w:eastAsia="et-E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t-EE" w:eastAsia="et-EE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t-EE" w:eastAsia="et-E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t-EE" w:eastAsia="et-EE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t-EE" w:eastAsia="et-E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t-EE" w:eastAsia="et-EE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t-EE" w:eastAsia="et-E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t-EE" w:eastAsia="et-EE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t-EE" w:eastAsia="et-E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t-EE" w:eastAsia="et-EE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t-EE" w:eastAsia="et-E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t-EE" w:eastAsia="et-EE"/>
              </w:rPr>
            </w:r>
          </w:p>
        </w:tc>
      </w:tr>
    </w:tbl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4"/>
          <w:szCs w:val="24"/>
          <w:lang w:val="et-EE" w:eastAsia="et-EE"/>
        </w:rPr>
      </w:pPr>
      <w:r>
        <w:rPr>
          <w:rFonts w:cs="Calibri" w:ascii="Calibri" w:hAnsi="Calibri"/>
          <w:b/>
          <w:color w:val="000000"/>
          <w:sz w:val="24"/>
          <w:szCs w:val="24"/>
          <w:lang w:val="et-EE" w:eastAsia="et-EE"/>
        </w:rPr>
        <w:t>Kassikaku tee 1 katastriüksuse piirikirjeldus:</w:t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9"/>
        <w:gridCol w:w="1843"/>
        <w:gridCol w:w="1843"/>
        <w:gridCol w:w="1559"/>
        <w:gridCol w:w="1701"/>
        <w:gridCol w:w="1701"/>
      </w:tblGrid>
      <w:tr>
        <w:trPr>
          <w:trHeight w:val="8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t-EE" w:eastAsia="et-E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t-EE" w:eastAsia="et-EE"/>
              </w:rPr>
              <w:t> 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t-EE" w:eastAsia="et-EE"/>
              </w:rPr>
              <w:t>Piiripunkti   n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t-EE" w:eastAsia="et-E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t-EE" w:eastAsia="et-EE"/>
              </w:rPr>
              <w:t> 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t-EE" w:eastAsia="et-EE"/>
              </w:rPr>
              <w:t>Piiripunkti vor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t-EE" w:eastAsia="et-E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t-EE" w:eastAsia="et-EE"/>
              </w:rPr>
              <w:t> 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t-EE" w:eastAsia="et-EE"/>
              </w:rPr>
              <w:t>Piiri kulgemise vii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t-EE" w:eastAsia="et-E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t-EE" w:eastAsia="et-EE"/>
              </w:rPr>
              <w:t>Märku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et-EE" w:eastAsia="et-E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t-EE" w:eastAsia="et-EE"/>
              </w:rPr>
              <w:t> 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t-EE" w:eastAsia="et-EE"/>
              </w:rPr>
              <w:t>Paigalduse  inf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t-EE" w:eastAsia="et-E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t-EE" w:eastAsia="et-EE"/>
              </w:rPr>
              <w:t>Piir kindlaks  tehtud</w:t>
            </w:r>
          </w:p>
        </w:tc>
      </w:tr>
      <w:tr>
        <w:trPr>
          <w:trHeight w:val="8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t-EE" w:eastAsia="et-E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t-EE" w:eastAsia="et-EE"/>
              </w:rPr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t-EE" w:eastAsia="et-E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t-EE" w:eastAsia="et-EE"/>
              </w:rPr>
              <w:t>metalltor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t-EE" w:eastAsia="et-E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t-EE" w:eastAsia="et-EE"/>
              </w:rPr>
              <w:t>sirgjooneli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t-EE" w:eastAsia="et-E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t-EE" w:eastAsia="et-EE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t-EE" w:eastAsia="et-E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t-EE" w:eastAsia="et-EE"/>
              </w:rPr>
              <w:t>paigaldatu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t-EE" w:eastAsia="et-E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t-EE" w:eastAsia="et-EE"/>
              </w:rPr>
              <w:t>-</w:t>
            </w:r>
          </w:p>
        </w:tc>
      </w:tr>
      <w:tr>
        <w:trPr>
          <w:trHeight w:val="8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t-EE" w:eastAsia="et-E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t-EE" w:eastAsia="et-EE"/>
              </w:rPr>
              <w:t>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t-EE" w:eastAsia="et-E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t-EE" w:eastAsia="et-EE"/>
              </w:rPr>
              <w:t>metalltor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t-EE" w:eastAsia="et-E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t-EE" w:eastAsia="et-EE"/>
              </w:rPr>
              <w:t>sirgjooneli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t-EE" w:eastAsia="et-E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t-EE" w:eastAsia="et-EE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t-EE" w:eastAsia="et-E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t-EE" w:eastAsia="et-EE"/>
              </w:rPr>
              <w:t>paigaldatu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t-EE" w:eastAsia="et-E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t-EE" w:eastAsia="et-EE"/>
              </w:rPr>
              <w:t>-</w:t>
            </w:r>
          </w:p>
        </w:tc>
      </w:tr>
      <w:tr>
        <w:trPr>
          <w:trHeight w:val="8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t-EE" w:eastAsia="et-E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t-EE" w:eastAsia="et-EE"/>
              </w:rPr>
              <w:t>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t-EE" w:eastAsia="et-E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t-EE" w:eastAsia="et-EE"/>
              </w:rPr>
              <w:t>metalltor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t-EE" w:eastAsia="et-E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t-EE" w:eastAsia="et-EE"/>
              </w:rPr>
              <w:t>sirgjooneli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t-EE" w:eastAsia="et-E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t-EE" w:eastAsia="et-EE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t-EE" w:eastAsia="et-E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t-EE" w:eastAsia="et-EE"/>
              </w:rPr>
              <w:t>paigaldatu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t-EE" w:eastAsia="et-E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t-EE" w:eastAsia="et-EE"/>
              </w:rPr>
              <w:t>-</w:t>
            </w:r>
          </w:p>
        </w:tc>
      </w:tr>
      <w:tr>
        <w:trPr>
          <w:trHeight w:val="8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t-EE" w:eastAsia="et-E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t-EE" w:eastAsia="et-EE"/>
              </w:rPr>
              <w:t>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t-EE" w:eastAsia="et-E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t-EE" w:eastAsia="et-EE"/>
              </w:rPr>
              <w:t>metalltor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t-EE" w:eastAsia="et-E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t-EE" w:eastAsia="et-EE"/>
              </w:rPr>
              <w:t>sirgjooneli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t-EE" w:eastAsia="et-E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t-EE" w:eastAsia="et-EE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t-EE" w:eastAsia="et-E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t-EE" w:eastAsia="et-EE"/>
              </w:rPr>
              <w:t>paigaldatu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t-EE" w:eastAsia="et-E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t-EE" w:eastAsia="et-EE"/>
              </w:rPr>
              <w:t>-</w:t>
            </w:r>
          </w:p>
        </w:tc>
      </w:tr>
      <w:tr>
        <w:trPr>
          <w:trHeight w:val="80" w:hRule="atLeast"/>
        </w:trPr>
        <w:tc>
          <w:tcPr>
            <w:tcW w:w="11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t-EE" w:eastAsia="et-E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t-EE" w:eastAsia="et-EE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t-EE" w:eastAsia="et-E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t-EE" w:eastAsia="et-EE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t-EE" w:eastAsia="et-E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t-EE" w:eastAsia="et-EE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t-EE" w:eastAsia="et-E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t-EE" w:eastAsia="et-EE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t-EE" w:eastAsia="et-E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t-EE" w:eastAsia="et-EE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t-EE" w:eastAsia="et-E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t-EE" w:eastAsia="et-EE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color w:val="000000"/>
          <w:sz w:val="24"/>
          <w:szCs w:val="24"/>
          <w:lang w:val="et-EE" w:eastAsia="et-EE"/>
        </w:rPr>
      </w:pPr>
      <w:r>
        <w:rPr>
          <w:rFonts w:cs="Calibri" w:ascii="Calibri" w:hAnsi="Calibri"/>
          <w:b/>
          <w:color w:val="000000"/>
          <w:sz w:val="24"/>
          <w:szCs w:val="24"/>
          <w:lang w:val="et-EE" w:eastAsia="et-EE"/>
        </w:rPr>
        <w:t>Kassikaku tee 2 katastriüksuse piirikirjeldus:</w:t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9"/>
        <w:gridCol w:w="1843"/>
        <w:gridCol w:w="1843"/>
        <w:gridCol w:w="1559"/>
        <w:gridCol w:w="1701"/>
        <w:gridCol w:w="1701"/>
      </w:tblGrid>
      <w:tr>
        <w:trPr>
          <w:trHeight w:val="8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t-EE" w:eastAsia="et-E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t-EE" w:eastAsia="et-EE"/>
              </w:rPr>
              <w:t> 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t-EE" w:eastAsia="et-EE"/>
              </w:rPr>
              <w:t>Piiripunkti   n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t-EE" w:eastAsia="et-E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t-EE" w:eastAsia="et-EE"/>
              </w:rPr>
              <w:t> 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t-EE" w:eastAsia="et-EE"/>
              </w:rPr>
              <w:t>Piiripunkti vor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t-EE" w:eastAsia="et-E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t-EE" w:eastAsia="et-EE"/>
              </w:rPr>
              <w:t> 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t-EE" w:eastAsia="et-EE"/>
              </w:rPr>
              <w:t>Piiri kulgemise vii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t-EE" w:eastAsia="et-E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t-EE" w:eastAsia="et-EE"/>
              </w:rPr>
              <w:t>Märku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et-EE" w:eastAsia="et-E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t-EE" w:eastAsia="et-EE"/>
              </w:rPr>
              <w:t> 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t-EE" w:eastAsia="et-EE"/>
              </w:rPr>
              <w:t>Paigalduse  inf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t-EE" w:eastAsia="et-E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t-EE" w:eastAsia="et-EE"/>
              </w:rPr>
              <w:t>Piir kindlaks  tehtud</w:t>
            </w:r>
          </w:p>
        </w:tc>
      </w:tr>
      <w:tr>
        <w:trPr>
          <w:trHeight w:val="8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t-EE" w:eastAsia="et-E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t-EE" w:eastAsia="et-EE"/>
              </w:rPr>
              <w:t>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t-EE" w:eastAsia="et-E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t-EE" w:eastAsia="et-EE"/>
              </w:rPr>
              <w:t>metalltor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t-EE" w:eastAsia="et-E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t-EE" w:eastAsia="et-EE"/>
              </w:rPr>
              <w:t>sirgjooneli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t-EE" w:eastAsia="et-E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t-EE" w:eastAsia="et-EE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t-EE" w:eastAsia="et-E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t-EE" w:eastAsia="et-EE"/>
              </w:rPr>
              <w:t>paigaldatu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t-EE" w:eastAsia="et-E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t-EE" w:eastAsia="et-EE"/>
              </w:rPr>
              <w:t>-</w:t>
            </w:r>
          </w:p>
        </w:tc>
      </w:tr>
      <w:tr>
        <w:trPr>
          <w:trHeight w:val="8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t-EE" w:eastAsia="et-E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t-EE" w:eastAsia="et-EE"/>
              </w:rPr>
              <w:t>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t-EE" w:eastAsia="et-E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t-EE" w:eastAsia="et-EE"/>
              </w:rPr>
              <w:t>metalltor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t-EE" w:eastAsia="et-E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t-EE" w:eastAsia="et-EE"/>
              </w:rPr>
              <w:t>sirgjooneli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t-EE" w:eastAsia="et-E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t-EE" w:eastAsia="et-EE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t-EE" w:eastAsia="et-E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t-EE" w:eastAsia="et-EE"/>
              </w:rPr>
              <w:t>paigaldatu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t-EE" w:eastAsia="et-E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t-EE" w:eastAsia="et-EE"/>
              </w:rPr>
              <w:t>-</w:t>
            </w:r>
          </w:p>
        </w:tc>
      </w:tr>
      <w:tr>
        <w:trPr>
          <w:trHeight w:val="8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t-EE" w:eastAsia="et-E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t-EE" w:eastAsia="et-EE"/>
              </w:rPr>
              <w:t>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t-EE" w:eastAsia="et-E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t-EE" w:eastAsia="et-EE"/>
              </w:rPr>
              <w:t>metalltor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t-EE" w:eastAsia="et-E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t-EE" w:eastAsia="et-EE"/>
              </w:rPr>
              <w:t>sirgjooneli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t-EE" w:eastAsia="et-E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t-EE" w:eastAsia="et-EE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t-EE" w:eastAsia="et-E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t-EE" w:eastAsia="et-EE"/>
              </w:rPr>
              <w:t>paigaldatu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t-EE" w:eastAsia="et-E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t-EE" w:eastAsia="et-EE"/>
              </w:rPr>
              <w:t>-</w:t>
            </w:r>
          </w:p>
        </w:tc>
      </w:tr>
      <w:tr>
        <w:trPr>
          <w:trHeight w:val="8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t-EE" w:eastAsia="et-EE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et-EE" w:eastAsia="et-EE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t-EE" w:eastAsia="et-EE"/>
              </w:rPr>
              <w:t>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t-EE" w:eastAsia="et-E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t-EE" w:eastAsia="et-EE"/>
              </w:rPr>
              <w:t>metalltor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t-EE" w:eastAsia="et-E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t-EE" w:eastAsia="et-EE"/>
              </w:rPr>
              <w:t>sirgjooneli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t-EE" w:eastAsia="et-E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t-EE" w:eastAsia="et-EE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t-EE" w:eastAsia="et-E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t-EE" w:eastAsia="et-EE"/>
              </w:rPr>
              <w:t>paigaldatu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t-EE" w:eastAsia="et-E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t-EE" w:eastAsia="et-EE"/>
              </w:rPr>
              <w:t>-</w:t>
            </w:r>
          </w:p>
        </w:tc>
      </w:tr>
      <w:tr>
        <w:trPr>
          <w:trHeight w:val="8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t-EE" w:eastAsia="et-E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t-EE" w:eastAsia="et-EE"/>
              </w:rPr>
              <w:t>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t-EE" w:eastAsia="et-E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t-EE" w:eastAsia="et-EE"/>
              </w:rPr>
              <w:t>metalltor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t-EE" w:eastAsia="et-E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t-EE" w:eastAsia="et-EE"/>
              </w:rPr>
              <w:t>sirgjooneli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t-EE" w:eastAsia="et-E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t-EE" w:eastAsia="et-EE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t-EE" w:eastAsia="et-E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t-EE" w:eastAsia="et-EE"/>
              </w:rPr>
              <w:t>paigaldatu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t-EE" w:eastAsia="et-E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t-EE" w:eastAsia="et-EE"/>
              </w:rPr>
              <w:t>-</w:t>
            </w:r>
          </w:p>
        </w:tc>
      </w:tr>
    </w:tbl>
    <w:p>
      <w:pPr>
        <w:pStyle w:val="Heading"/>
        <w:jc w:val="left"/>
        <w:rPr/>
      </w:pPr>
      <w:r>
        <w:rPr/>
      </w:r>
    </w:p>
    <w:p>
      <w:pPr>
        <w:pStyle w:val="Normal"/>
        <w:rPr>
          <w:rFonts w:ascii="Calibri" w:hAnsi="Calibri" w:cs="Calibri"/>
          <w:b/>
          <w:b/>
          <w:color w:val="000000"/>
          <w:sz w:val="24"/>
          <w:szCs w:val="24"/>
          <w:lang w:val="et-EE" w:eastAsia="et-EE"/>
        </w:rPr>
      </w:pPr>
      <w:r>
        <w:rPr>
          <w:rFonts w:cs="Calibri" w:ascii="Calibri" w:hAnsi="Calibri"/>
          <w:b/>
          <w:color w:val="000000"/>
          <w:sz w:val="24"/>
          <w:szCs w:val="24"/>
          <w:lang w:val="et-EE" w:eastAsia="et-EE"/>
        </w:rPr>
        <w:t>Kassikaku tee 3 katastriüksuse piirikirjeldus:</w:t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9"/>
        <w:gridCol w:w="1843"/>
        <w:gridCol w:w="1843"/>
        <w:gridCol w:w="1559"/>
        <w:gridCol w:w="1701"/>
        <w:gridCol w:w="1701"/>
      </w:tblGrid>
      <w:tr>
        <w:trPr>
          <w:trHeight w:val="8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t-EE" w:eastAsia="et-E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t-EE" w:eastAsia="et-EE"/>
              </w:rPr>
              <w:t> 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t-EE" w:eastAsia="et-EE"/>
              </w:rPr>
              <w:t>Piiripunkti   n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t-EE" w:eastAsia="et-E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t-EE" w:eastAsia="et-EE"/>
              </w:rPr>
              <w:t> 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t-EE" w:eastAsia="et-EE"/>
              </w:rPr>
              <w:t>Piiripunkti vor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t-EE" w:eastAsia="et-E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t-EE" w:eastAsia="et-EE"/>
              </w:rPr>
              <w:t> 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t-EE" w:eastAsia="et-EE"/>
              </w:rPr>
              <w:t>Piiri kulgemise vii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t-EE" w:eastAsia="et-E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t-EE" w:eastAsia="et-EE"/>
              </w:rPr>
              <w:t>Märku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et-EE" w:eastAsia="et-E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t-EE" w:eastAsia="et-EE"/>
              </w:rPr>
              <w:t> 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t-EE" w:eastAsia="et-EE"/>
              </w:rPr>
              <w:t>Paigalduse  inf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t-EE" w:eastAsia="et-E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t-EE" w:eastAsia="et-EE"/>
              </w:rPr>
              <w:t>Piir kindlaks  tehtud</w:t>
            </w:r>
          </w:p>
        </w:tc>
      </w:tr>
      <w:tr>
        <w:trPr>
          <w:trHeight w:val="8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t-EE" w:eastAsia="et-E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t-EE" w:eastAsia="et-EE"/>
              </w:rPr>
              <w:t>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t-EE" w:eastAsia="et-E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t-EE" w:eastAsia="et-EE"/>
              </w:rPr>
              <w:t>metalltor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t-EE" w:eastAsia="et-E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t-EE" w:eastAsia="et-EE"/>
              </w:rPr>
              <w:t>sirgjooneli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t-EE" w:eastAsia="et-E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t-EE" w:eastAsia="et-EE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t-EE" w:eastAsia="et-E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t-EE" w:eastAsia="et-EE"/>
              </w:rPr>
              <w:t>paigaldatu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t-EE" w:eastAsia="et-E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t-EE" w:eastAsia="et-EE"/>
              </w:rPr>
              <w:t>-</w:t>
            </w:r>
          </w:p>
        </w:tc>
      </w:tr>
      <w:tr>
        <w:trPr>
          <w:trHeight w:val="8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t-EE" w:eastAsia="et-E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t-EE" w:eastAsia="et-EE"/>
              </w:rPr>
              <w:t>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t-EE" w:eastAsia="et-E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t-EE" w:eastAsia="et-EE"/>
              </w:rPr>
              <w:t>metalltor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t-EE" w:eastAsia="et-E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t-EE" w:eastAsia="et-EE"/>
              </w:rPr>
              <w:t>sirgjooneli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t-EE" w:eastAsia="et-E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t-EE" w:eastAsia="et-EE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t-EE" w:eastAsia="et-E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t-EE" w:eastAsia="et-EE"/>
              </w:rPr>
              <w:t>paigaldatu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t-EE" w:eastAsia="et-E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t-EE" w:eastAsia="et-EE"/>
              </w:rPr>
              <w:t>-</w:t>
            </w:r>
          </w:p>
        </w:tc>
      </w:tr>
      <w:tr>
        <w:trPr>
          <w:trHeight w:val="8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t-EE" w:eastAsia="et-E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t-EE" w:eastAsia="et-EE"/>
              </w:rPr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t-EE" w:eastAsia="et-E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t-EE" w:eastAsia="et-EE"/>
              </w:rPr>
              <w:t>metalltor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t-EE" w:eastAsia="et-E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t-EE" w:eastAsia="et-EE"/>
              </w:rPr>
              <w:t>sirgjooneli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t-EE" w:eastAsia="et-E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t-EE" w:eastAsia="et-EE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t-EE" w:eastAsia="et-E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t-EE" w:eastAsia="et-EE"/>
              </w:rPr>
              <w:t>paigaldatu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t-EE" w:eastAsia="et-E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t-EE" w:eastAsia="et-EE"/>
              </w:rPr>
              <w:t>-</w:t>
            </w:r>
          </w:p>
        </w:tc>
      </w:tr>
      <w:tr>
        <w:trPr>
          <w:trHeight w:val="8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t-EE" w:eastAsia="et-E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t-EE" w:eastAsia="et-EE"/>
              </w:rPr>
              <w:t>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t-EE" w:eastAsia="et-E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t-EE" w:eastAsia="et-EE"/>
              </w:rPr>
              <w:t>metalltor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t-EE" w:eastAsia="et-E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t-EE" w:eastAsia="et-EE"/>
              </w:rPr>
              <w:t>sirgjooneli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t-EE" w:eastAsia="et-E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t-EE" w:eastAsia="et-EE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t-EE" w:eastAsia="et-E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t-EE" w:eastAsia="et-EE"/>
              </w:rPr>
              <w:t>paigaldatu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t-EE" w:eastAsia="et-E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t-EE" w:eastAsia="et-EE"/>
              </w:rPr>
              <w:t>-</w:t>
            </w:r>
          </w:p>
        </w:tc>
      </w:tr>
      <w:tr>
        <w:trPr>
          <w:trHeight w:val="80" w:hRule="atLeast"/>
        </w:trPr>
        <w:tc>
          <w:tcPr>
            <w:tcW w:w="11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t-EE" w:eastAsia="et-E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t-EE" w:eastAsia="et-EE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t-EE" w:eastAsia="et-E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t-EE" w:eastAsia="et-EE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t-EE" w:eastAsia="et-E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t-EE" w:eastAsia="et-EE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t-EE" w:eastAsia="et-E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t-EE" w:eastAsia="et-EE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t-EE" w:eastAsia="et-E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t-EE" w:eastAsia="et-EE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t-EE" w:eastAsia="et-E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t-EE" w:eastAsia="et-EE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color w:val="000000"/>
          <w:sz w:val="24"/>
          <w:szCs w:val="24"/>
          <w:lang w:val="et-EE" w:eastAsia="et-EE"/>
        </w:rPr>
      </w:pPr>
      <w:r>
        <w:rPr>
          <w:rFonts w:cs="Calibri" w:ascii="Calibri" w:hAnsi="Calibri"/>
          <w:b/>
          <w:color w:val="000000"/>
          <w:sz w:val="24"/>
          <w:szCs w:val="24"/>
          <w:lang w:val="et-EE" w:eastAsia="et-EE"/>
        </w:rPr>
        <w:t>Kassikaku tee 4 katastriüksuse piirikirjeldus:</w:t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9"/>
        <w:gridCol w:w="1843"/>
        <w:gridCol w:w="1843"/>
        <w:gridCol w:w="1559"/>
        <w:gridCol w:w="1701"/>
        <w:gridCol w:w="1701"/>
      </w:tblGrid>
      <w:tr>
        <w:trPr>
          <w:trHeight w:val="8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t-EE" w:eastAsia="et-E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t-EE" w:eastAsia="et-EE"/>
              </w:rPr>
              <w:t> 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t-EE" w:eastAsia="et-EE"/>
              </w:rPr>
              <w:t>Piiripunkti   n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t-EE" w:eastAsia="et-E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t-EE" w:eastAsia="et-EE"/>
              </w:rPr>
              <w:t> 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t-EE" w:eastAsia="et-EE"/>
              </w:rPr>
              <w:t>Piiripunkti vor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t-EE" w:eastAsia="et-E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t-EE" w:eastAsia="et-EE"/>
              </w:rPr>
              <w:t> 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t-EE" w:eastAsia="et-EE"/>
              </w:rPr>
              <w:t>Piiri kulgemise vii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t-EE" w:eastAsia="et-E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t-EE" w:eastAsia="et-EE"/>
              </w:rPr>
              <w:t>Märku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et-EE" w:eastAsia="et-E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t-EE" w:eastAsia="et-EE"/>
              </w:rPr>
              <w:t> 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t-EE" w:eastAsia="et-EE"/>
              </w:rPr>
              <w:t>Paigalduse  inf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t-EE" w:eastAsia="et-E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t-EE" w:eastAsia="et-EE"/>
              </w:rPr>
              <w:t>Piir kindlaks  tehtud</w:t>
            </w:r>
          </w:p>
        </w:tc>
      </w:tr>
      <w:tr>
        <w:trPr>
          <w:trHeight w:val="8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t-EE" w:eastAsia="et-E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t-EE" w:eastAsia="et-EE"/>
              </w:rPr>
              <w:t>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t-EE" w:eastAsia="et-E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t-EE" w:eastAsia="et-EE"/>
              </w:rPr>
              <w:t>metalltor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t-EE" w:eastAsia="et-E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t-EE" w:eastAsia="et-EE"/>
              </w:rPr>
              <w:t>sirgjooneli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t-EE" w:eastAsia="et-E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t-EE" w:eastAsia="et-EE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t-EE" w:eastAsia="et-E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t-EE" w:eastAsia="et-EE"/>
              </w:rPr>
              <w:t>paigaldatu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t-EE" w:eastAsia="et-E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t-EE" w:eastAsia="et-EE"/>
              </w:rPr>
              <w:t>-</w:t>
            </w:r>
          </w:p>
        </w:tc>
      </w:tr>
      <w:tr>
        <w:trPr>
          <w:trHeight w:val="8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t-EE" w:eastAsia="et-E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t-EE" w:eastAsia="et-EE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t-EE" w:eastAsia="et-E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t-EE" w:eastAsia="et-EE"/>
              </w:rPr>
              <w:t>metalltor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t-EE" w:eastAsia="et-E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t-EE" w:eastAsia="et-EE"/>
              </w:rPr>
              <w:t>sirgjooneli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t-EE" w:eastAsia="et-E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t-EE" w:eastAsia="et-EE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t-EE" w:eastAsia="et-E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t-EE" w:eastAsia="et-EE"/>
              </w:rPr>
              <w:t>paigaldatu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t-EE" w:eastAsia="et-E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t-EE" w:eastAsia="et-EE"/>
              </w:rPr>
              <w:t>-</w:t>
            </w:r>
          </w:p>
        </w:tc>
      </w:tr>
      <w:tr>
        <w:trPr>
          <w:trHeight w:val="8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t-EE" w:eastAsia="et-E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t-EE" w:eastAsia="et-EE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t-EE" w:eastAsia="et-E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t-EE" w:eastAsia="et-EE"/>
              </w:rPr>
              <w:t>metalltor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t-EE" w:eastAsia="et-E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t-EE" w:eastAsia="et-EE"/>
              </w:rPr>
              <w:t>sirgjooneli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t-EE" w:eastAsia="et-E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t-EE" w:eastAsia="et-EE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t-EE" w:eastAsia="et-E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t-EE" w:eastAsia="et-EE"/>
              </w:rPr>
              <w:t>paigaldatu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t-EE" w:eastAsia="et-E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t-EE" w:eastAsia="et-EE"/>
              </w:rPr>
              <w:t>-</w:t>
            </w:r>
          </w:p>
        </w:tc>
      </w:tr>
      <w:tr>
        <w:trPr>
          <w:trHeight w:val="8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t-EE" w:eastAsia="et-E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t-EE" w:eastAsia="et-EE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t-EE" w:eastAsia="et-E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t-EE" w:eastAsia="et-EE"/>
              </w:rPr>
              <w:t>metalltor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t-EE" w:eastAsia="et-E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t-EE" w:eastAsia="et-EE"/>
              </w:rPr>
              <w:t>sirgjooneli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t-EE" w:eastAsia="et-E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t-EE" w:eastAsia="et-EE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t-EE" w:eastAsia="et-E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t-EE" w:eastAsia="et-EE"/>
              </w:rPr>
              <w:t>paigaldatu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t-EE" w:eastAsia="et-E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t-EE" w:eastAsia="et-EE"/>
              </w:rPr>
              <w:t>-</w:t>
            </w:r>
          </w:p>
        </w:tc>
      </w:tr>
      <w:tr>
        <w:trPr>
          <w:trHeight w:val="8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t-EE" w:eastAsia="et-E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t-EE" w:eastAsia="et-EE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t-EE" w:eastAsia="et-E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t-EE" w:eastAsia="et-EE"/>
              </w:rPr>
              <w:t>metalltor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t-EE" w:eastAsia="et-E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t-EE" w:eastAsia="et-EE"/>
              </w:rPr>
              <w:t>sirgjooneli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t-EE" w:eastAsia="et-E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t-EE" w:eastAsia="et-EE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t-EE" w:eastAsia="et-E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t-EE" w:eastAsia="et-EE"/>
              </w:rPr>
              <w:t>paigaldatu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t-EE" w:eastAsia="et-E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t-EE" w:eastAsia="et-EE"/>
              </w:rPr>
              <w:t>-</w:t>
            </w:r>
          </w:p>
        </w:tc>
      </w:tr>
      <w:tr>
        <w:trPr>
          <w:trHeight w:val="8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t-EE" w:eastAsia="et-E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t-EE" w:eastAsia="et-EE"/>
              </w:rPr>
              <w:t>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t-EE" w:eastAsia="et-E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t-EE" w:eastAsia="et-EE"/>
              </w:rPr>
              <w:t>metalltor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t-EE" w:eastAsia="et-E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t-EE" w:eastAsia="et-EE"/>
              </w:rPr>
              <w:t>sirgjooneli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t-EE" w:eastAsia="et-E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t-EE" w:eastAsia="et-EE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t-EE" w:eastAsia="et-E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t-EE" w:eastAsia="et-EE"/>
              </w:rPr>
              <w:t>paigaldatu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t-EE" w:eastAsia="et-E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t-EE" w:eastAsia="et-EE"/>
              </w:rPr>
            </w:r>
          </w:p>
        </w:tc>
      </w:tr>
    </w:tbl>
    <w:p>
      <w:pPr>
        <w:pStyle w:val="Heading"/>
        <w:jc w:val="left"/>
        <w:rPr/>
      </w:pPr>
      <w:r>
        <w:rPr/>
      </w:r>
    </w:p>
    <w:p>
      <w:pPr>
        <w:pStyle w:val="Normal"/>
        <w:rPr>
          <w:rFonts w:ascii="Calibri" w:hAnsi="Calibri" w:cs="Calibri"/>
          <w:b/>
          <w:b/>
          <w:color w:val="000000"/>
          <w:sz w:val="24"/>
          <w:szCs w:val="24"/>
          <w:lang w:val="et-EE" w:eastAsia="et-EE"/>
        </w:rPr>
      </w:pPr>
      <w:r>
        <w:rPr>
          <w:rFonts w:cs="Calibri" w:ascii="Calibri" w:hAnsi="Calibri"/>
          <w:b/>
          <w:color w:val="000000"/>
          <w:sz w:val="24"/>
          <w:szCs w:val="24"/>
          <w:lang w:val="et-EE" w:eastAsia="et-EE"/>
        </w:rPr>
        <w:t>Kassikaku tee 5 katastriüksuse piirikirjeldus:</w:t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9"/>
        <w:gridCol w:w="1843"/>
        <w:gridCol w:w="1843"/>
        <w:gridCol w:w="1559"/>
        <w:gridCol w:w="1701"/>
        <w:gridCol w:w="1701"/>
      </w:tblGrid>
      <w:tr>
        <w:trPr>
          <w:trHeight w:val="8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t-EE" w:eastAsia="et-E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t-EE" w:eastAsia="et-EE"/>
              </w:rPr>
              <w:t> 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t-EE" w:eastAsia="et-EE"/>
              </w:rPr>
              <w:t>Piiripunkti   n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t-EE" w:eastAsia="et-E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t-EE" w:eastAsia="et-EE"/>
              </w:rPr>
              <w:t> 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t-EE" w:eastAsia="et-EE"/>
              </w:rPr>
              <w:t>Piiripunkti vor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t-EE" w:eastAsia="et-E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t-EE" w:eastAsia="et-EE"/>
              </w:rPr>
              <w:t> 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t-EE" w:eastAsia="et-EE"/>
              </w:rPr>
              <w:t>Piiri kulgemise vii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t-EE" w:eastAsia="et-E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t-EE" w:eastAsia="et-EE"/>
              </w:rPr>
              <w:t>Märku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et-EE" w:eastAsia="et-E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t-EE" w:eastAsia="et-EE"/>
              </w:rPr>
              <w:t> 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t-EE" w:eastAsia="et-EE"/>
              </w:rPr>
              <w:t>Paigalduse  inf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t-EE" w:eastAsia="et-E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t-EE" w:eastAsia="et-EE"/>
              </w:rPr>
              <w:t>Piir kindlaks  tehtud</w:t>
            </w:r>
          </w:p>
        </w:tc>
      </w:tr>
      <w:tr>
        <w:trPr>
          <w:trHeight w:val="8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t-EE" w:eastAsia="et-E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t-EE" w:eastAsia="et-EE"/>
              </w:rPr>
              <w:t>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t-EE" w:eastAsia="et-E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t-EE" w:eastAsia="et-EE"/>
              </w:rPr>
              <w:t>metalltor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t-EE" w:eastAsia="et-E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t-EE" w:eastAsia="et-EE"/>
              </w:rPr>
              <w:t>sirgjooneli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t-EE" w:eastAsia="et-E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t-EE" w:eastAsia="et-EE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t-EE" w:eastAsia="et-E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t-EE" w:eastAsia="et-EE"/>
              </w:rPr>
              <w:t>paigaldatu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t-EE" w:eastAsia="et-E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t-EE" w:eastAsia="et-EE"/>
              </w:rPr>
              <w:t>-</w:t>
            </w:r>
          </w:p>
        </w:tc>
      </w:tr>
      <w:tr>
        <w:trPr>
          <w:trHeight w:val="8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t-EE" w:eastAsia="et-E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t-EE" w:eastAsia="et-EE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t-EE" w:eastAsia="et-E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t-EE" w:eastAsia="et-EE"/>
              </w:rPr>
              <w:t>metalltor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t-EE" w:eastAsia="et-E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t-EE" w:eastAsia="et-EE"/>
              </w:rPr>
              <w:t>sirgjooneli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t-EE" w:eastAsia="et-E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t-EE" w:eastAsia="et-EE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t-EE" w:eastAsia="et-E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t-EE" w:eastAsia="et-EE"/>
              </w:rPr>
              <w:t>paigaldatu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t-EE" w:eastAsia="et-E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t-EE" w:eastAsia="et-EE"/>
              </w:rPr>
              <w:t>-</w:t>
            </w:r>
          </w:p>
        </w:tc>
      </w:tr>
      <w:tr>
        <w:trPr>
          <w:trHeight w:val="8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t-EE" w:eastAsia="et-E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t-EE" w:eastAsia="et-EE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t-EE" w:eastAsia="et-E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t-EE" w:eastAsia="et-EE"/>
              </w:rPr>
              <w:t>metalltor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t-EE" w:eastAsia="et-E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t-EE" w:eastAsia="et-EE"/>
              </w:rPr>
              <w:t>sirgjooneli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t-EE" w:eastAsia="et-E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t-EE" w:eastAsia="et-EE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t-EE" w:eastAsia="et-E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t-EE" w:eastAsia="et-EE"/>
              </w:rPr>
              <w:t>paigaldatu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t-EE" w:eastAsia="et-E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t-EE" w:eastAsia="et-EE"/>
              </w:rPr>
              <w:t>-</w:t>
            </w:r>
          </w:p>
        </w:tc>
      </w:tr>
      <w:tr>
        <w:trPr>
          <w:trHeight w:val="8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t-EE" w:eastAsia="et-E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t-EE" w:eastAsia="et-EE"/>
              </w:rPr>
              <w:t>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t-EE" w:eastAsia="et-E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t-EE" w:eastAsia="et-EE"/>
              </w:rPr>
              <w:t>metalltor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t-EE" w:eastAsia="et-E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t-EE" w:eastAsia="et-EE"/>
              </w:rPr>
              <w:t>sirgjooneli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t-EE" w:eastAsia="et-E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t-EE" w:eastAsia="et-EE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t-EE" w:eastAsia="et-E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t-EE" w:eastAsia="et-EE"/>
              </w:rPr>
              <w:t>paigaldatu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t-EE" w:eastAsia="et-E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t-EE" w:eastAsia="et-EE"/>
              </w:rPr>
              <w:t>-</w:t>
            </w:r>
          </w:p>
        </w:tc>
      </w:tr>
      <w:tr>
        <w:trPr>
          <w:trHeight w:val="8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t-EE" w:eastAsia="et-E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t-EE" w:eastAsia="et-EE"/>
              </w:rPr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t-EE" w:eastAsia="et-E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t-EE" w:eastAsia="et-EE"/>
              </w:rPr>
              <w:t>metalltor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t-EE" w:eastAsia="et-E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t-EE" w:eastAsia="et-EE"/>
              </w:rPr>
              <w:t>sirgjooneli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t-EE" w:eastAsia="et-E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t-EE" w:eastAsia="et-EE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t-EE" w:eastAsia="et-E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t-EE" w:eastAsia="et-EE"/>
              </w:rPr>
              <w:t>paigaldatu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t-EE" w:eastAsia="et-E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t-EE" w:eastAsia="et-EE"/>
              </w:rPr>
              <w:t>-</w:t>
            </w:r>
          </w:p>
        </w:tc>
      </w:tr>
    </w:tbl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4"/>
          <w:szCs w:val="24"/>
          <w:lang w:val="et-EE" w:eastAsia="et-EE"/>
        </w:rPr>
      </w:pPr>
      <w:r>
        <w:rPr>
          <w:rFonts w:cs="Calibri" w:ascii="Calibri" w:hAnsi="Calibri"/>
          <w:b/>
          <w:color w:val="000000"/>
          <w:sz w:val="24"/>
          <w:szCs w:val="24"/>
          <w:lang w:val="et-EE" w:eastAsia="et-EE"/>
        </w:rPr>
        <w:t>Kassikaku tee 6 katastriüksuse piirikirjeldus:</w:t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9"/>
        <w:gridCol w:w="1843"/>
        <w:gridCol w:w="1843"/>
        <w:gridCol w:w="1559"/>
        <w:gridCol w:w="1701"/>
        <w:gridCol w:w="1701"/>
      </w:tblGrid>
      <w:tr>
        <w:trPr>
          <w:trHeight w:val="8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t-EE" w:eastAsia="et-E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t-EE" w:eastAsia="et-EE"/>
              </w:rPr>
              <w:t> 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t-EE" w:eastAsia="et-EE"/>
              </w:rPr>
              <w:t>Piiripunkti   n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t-EE" w:eastAsia="et-E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t-EE" w:eastAsia="et-EE"/>
              </w:rPr>
              <w:t> 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t-EE" w:eastAsia="et-EE"/>
              </w:rPr>
              <w:t>Piiripunkti vor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t-EE" w:eastAsia="et-E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t-EE" w:eastAsia="et-EE"/>
              </w:rPr>
              <w:t> 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t-EE" w:eastAsia="et-EE"/>
              </w:rPr>
              <w:t>Piiri kulgemise vii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t-EE" w:eastAsia="et-E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t-EE" w:eastAsia="et-EE"/>
              </w:rPr>
              <w:t>Märku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et-EE" w:eastAsia="et-E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t-EE" w:eastAsia="et-EE"/>
              </w:rPr>
              <w:t> 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t-EE" w:eastAsia="et-EE"/>
              </w:rPr>
              <w:t>Paigalduse  inf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t-EE" w:eastAsia="et-E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t-EE" w:eastAsia="et-EE"/>
              </w:rPr>
              <w:t>Piir kindlaks  tehtud</w:t>
            </w:r>
          </w:p>
        </w:tc>
      </w:tr>
      <w:tr>
        <w:trPr>
          <w:trHeight w:val="8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t-EE" w:eastAsia="et-E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t-EE" w:eastAsia="et-EE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t-EE" w:eastAsia="et-E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t-EE" w:eastAsia="et-EE"/>
              </w:rPr>
              <w:t>metalltor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t-EE" w:eastAsia="et-E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t-EE" w:eastAsia="et-EE"/>
              </w:rPr>
              <w:t>sirgjooneli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t-EE" w:eastAsia="et-E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t-EE" w:eastAsia="et-EE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t-EE" w:eastAsia="et-E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t-EE" w:eastAsia="et-EE"/>
              </w:rPr>
              <w:t>paigaldatu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t-EE" w:eastAsia="et-E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t-EE" w:eastAsia="et-EE"/>
              </w:rPr>
              <w:t>-</w:t>
            </w:r>
          </w:p>
        </w:tc>
      </w:tr>
      <w:tr>
        <w:trPr>
          <w:trHeight w:val="8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t-EE" w:eastAsia="et-E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t-EE" w:eastAsia="et-EE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t-EE" w:eastAsia="et-E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t-EE" w:eastAsia="et-EE"/>
              </w:rPr>
              <w:t>metalltor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t-EE" w:eastAsia="et-E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t-EE" w:eastAsia="et-EE"/>
              </w:rPr>
              <w:t>sirgjooneli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t-EE" w:eastAsia="et-E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t-EE" w:eastAsia="et-EE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t-EE" w:eastAsia="et-E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t-EE" w:eastAsia="et-EE"/>
              </w:rPr>
              <w:t>paigaldatu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t-EE" w:eastAsia="et-E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t-EE" w:eastAsia="et-EE"/>
              </w:rPr>
              <w:t>-</w:t>
            </w:r>
          </w:p>
        </w:tc>
      </w:tr>
      <w:tr>
        <w:trPr>
          <w:trHeight w:val="8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t-EE" w:eastAsia="et-E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t-EE" w:eastAsia="et-EE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t-EE" w:eastAsia="et-E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t-EE" w:eastAsia="et-EE"/>
              </w:rPr>
              <w:t>metalltor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t-EE" w:eastAsia="et-E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t-EE" w:eastAsia="et-EE"/>
              </w:rPr>
              <w:t>sirgjooneli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t-EE" w:eastAsia="et-E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t-EE" w:eastAsia="et-EE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t-EE" w:eastAsia="et-E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t-EE" w:eastAsia="et-EE"/>
              </w:rPr>
              <w:t>paigaldatu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t-EE" w:eastAsia="et-E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t-EE" w:eastAsia="et-EE"/>
              </w:rPr>
              <w:t>-</w:t>
            </w:r>
          </w:p>
        </w:tc>
      </w:tr>
      <w:tr>
        <w:trPr>
          <w:trHeight w:val="8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t-EE" w:eastAsia="et-E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t-EE" w:eastAsia="et-EE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t-EE" w:eastAsia="et-E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t-EE" w:eastAsia="et-EE"/>
              </w:rPr>
              <w:t>metalltor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t-EE" w:eastAsia="et-E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t-EE" w:eastAsia="et-EE"/>
              </w:rPr>
              <w:t>sirgjooneli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t-EE" w:eastAsia="et-E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t-EE" w:eastAsia="et-EE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t-EE" w:eastAsia="et-E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t-EE" w:eastAsia="et-EE"/>
              </w:rPr>
              <w:t>paigaldatu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t-EE" w:eastAsia="et-E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t-EE" w:eastAsia="et-EE"/>
              </w:rPr>
              <w:t>-</w:t>
            </w:r>
          </w:p>
        </w:tc>
      </w:tr>
      <w:tr>
        <w:trPr>
          <w:trHeight w:val="8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t-EE" w:eastAsia="et-E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t-EE" w:eastAsia="et-EE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t-EE" w:eastAsia="et-E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t-EE" w:eastAsia="et-EE"/>
              </w:rPr>
              <w:t>metalltor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t-EE" w:eastAsia="et-E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t-EE" w:eastAsia="et-EE"/>
              </w:rPr>
              <w:t>sirgjooneli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t-EE" w:eastAsia="et-E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t-EE" w:eastAsia="et-EE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t-EE" w:eastAsia="et-E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t-EE" w:eastAsia="et-EE"/>
              </w:rPr>
              <w:t>paigaldatu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t-EE" w:eastAsia="et-E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t-EE" w:eastAsia="et-EE"/>
              </w:rPr>
              <w:t>-</w:t>
            </w:r>
          </w:p>
        </w:tc>
      </w:tr>
      <w:tr>
        <w:trPr>
          <w:trHeight w:val="8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t-EE" w:eastAsia="et-E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t-EE" w:eastAsia="et-EE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t-EE" w:eastAsia="et-E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t-EE" w:eastAsia="et-EE"/>
              </w:rPr>
              <w:t>metalltor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t-EE" w:eastAsia="et-E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t-EE" w:eastAsia="et-EE"/>
              </w:rPr>
              <w:t>sirgjooneli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t-EE" w:eastAsia="et-E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t-EE" w:eastAsia="et-EE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t-EE" w:eastAsia="et-E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t-EE" w:eastAsia="et-EE"/>
              </w:rPr>
              <w:t>paigaldatu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t-EE" w:eastAsia="et-E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t-EE" w:eastAsia="et-EE"/>
              </w:rPr>
            </w:r>
          </w:p>
        </w:tc>
      </w:tr>
    </w:tbl>
    <w:p>
      <w:pPr>
        <w:pStyle w:val="Heading"/>
        <w:jc w:val="left"/>
        <w:rPr/>
      </w:pPr>
      <w:r>
        <w:rPr/>
      </w:r>
    </w:p>
    <w:p>
      <w:pPr>
        <w:pStyle w:val="Normal"/>
        <w:rPr>
          <w:rFonts w:ascii="Calibri" w:hAnsi="Calibri" w:cs="Calibri"/>
          <w:b/>
          <w:b/>
          <w:color w:val="000000"/>
          <w:sz w:val="24"/>
          <w:szCs w:val="24"/>
          <w:lang w:val="et-EE" w:eastAsia="et-EE"/>
        </w:rPr>
      </w:pPr>
      <w:r>
        <w:rPr>
          <w:rFonts w:cs="Calibri" w:ascii="Calibri" w:hAnsi="Calibri"/>
          <w:b/>
          <w:color w:val="000000"/>
          <w:sz w:val="24"/>
          <w:szCs w:val="24"/>
          <w:lang w:val="et-EE" w:eastAsia="et-EE"/>
        </w:rPr>
        <w:t>Kassikaku tee 7 katastriüksuse piirikirjeldus:</w:t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9"/>
        <w:gridCol w:w="1843"/>
        <w:gridCol w:w="1843"/>
        <w:gridCol w:w="1559"/>
        <w:gridCol w:w="1701"/>
        <w:gridCol w:w="1701"/>
      </w:tblGrid>
      <w:tr>
        <w:trPr>
          <w:trHeight w:val="8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t-EE" w:eastAsia="et-E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t-EE" w:eastAsia="et-EE"/>
              </w:rPr>
              <w:t> 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t-EE" w:eastAsia="et-EE"/>
              </w:rPr>
              <w:t>Piiripunkti   n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t-EE" w:eastAsia="et-E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t-EE" w:eastAsia="et-EE"/>
              </w:rPr>
              <w:t> 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t-EE" w:eastAsia="et-EE"/>
              </w:rPr>
              <w:t>Piiripunkti vor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t-EE" w:eastAsia="et-E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t-EE" w:eastAsia="et-EE"/>
              </w:rPr>
              <w:t> 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t-EE" w:eastAsia="et-EE"/>
              </w:rPr>
              <w:t>Piiri kulgemise vii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t-EE" w:eastAsia="et-E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t-EE" w:eastAsia="et-EE"/>
              </w:rPr>
              <w:t>Märku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et-EE" w:eastAsia="et-E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t-EE" w:eastAsia="et-EE"/>
              </w:rPr>
              <w:t> 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t-EE" w:eastAsia="et-EE"/>
              </w:rPr>
              <w:t>Paigalduse  inf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t-EE" w:eastAsia="et-E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t-EE" w:eastAsia="et-EE"/>
              </w:rPr>
              <w:t>Piir kindlaks  tehtud</w:t>
            </w:r>
          </w:p>
        </w:tc>
      </w:tr>
      <w:tr>
        <w:trPr>
          <w:trHeight w:val="8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t-EE" w:eastAsia="et-E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t-EE" w:eastAsia="et-EE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t-EE" w:eastAsia="et-E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t-EE" w:eastAsia="et-EE"/>
              </w:rPr>
              <w:t>metalltor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t-EE" w:eastAsia="et-E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t-EE" w:eastAsia="et-EE"/>
              </w:rPr>
              <w:t>sirgjooneli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t-EE" w:eastAsia="et-E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t-EE" w:eastAsia="et-EE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t-EE" w:eastAsia="et-E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t-EE" w:eastAsia="et-EE"/>
              </w:rPr>
              <w:t>paigaldatu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t-EE" w:eastAsia="et-E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t-EE" w:eastAsia="et-EE"/>
              </w:rPr>
              <w:t>-</w:t>
            </w:r>
          </w:p>
        </w:tc>
      </w:tr>
      <w:tr>
        <w:trPr>
          <w:trHeight w:val="8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t-EE" w:eastAsia="et-E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t-EE" w:eastAsia="et-EE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t-EE" w:eastAsia="et-E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t-EE" w:eastAsia="et-EE"/>
              </w:rPr>
              <w:t>metalltor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t-EE" w:eastAsia="et-E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t-EE" w:eastAsia="et-EE"/>
              </w:rPr>
              <w:t>sirgjooneli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t-EE" w:eastAsia="et-E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t-EE" w:eastAsia="et-EE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t-EE" w:eastAsia="et-E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t-EE" w:eastAsia="et-EE"/>
              </w:rPr>
              <w:t>paigaldatu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t-EE" w:eastAsia="et-E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t-EE" w:eastAsia="et-EE"/>
              </w:rPr>
              <w:t>-</w:t>
            </w:r>
          </w:p>
        </w:tc>
      </w:tr>
      <w:tr>
        <w:trPr>
          <w:trHeight w:val="8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t-EE" w:eastAsia="et-E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t-EE" w:eastAsia="et-EE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t-EE" w:eastAsia="et-E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t-EE" w:eastAsia="et-EE"/>
              </w:rPr>
              <w:t>metalltor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t-EE" w:eastAsia="et-E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t-EE" w:eastAsia="et-EE"/>
              </w:rPr>
              <w:t>sirgjooneli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t-EE" w:eastAsia="et-E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t-EE" w:eastAsia="et-EE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t-EE" w:eastAsia="et-E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t-EE" w:eastAsia="et-EE"/>
              </w:rPr>
              <w:t>paigaldatu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t-EE" w:eastAsia="et-E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t-EE" w:eastAsia="et-EE"/>
              </w:rPr>
              <w:t>-</w:t>
            </w:r>
          </w:p>
        </w:tc>
      </w:tr>
      <w:tr>
        <w:trPr>
          <w:trHeight w:val="8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t-EE" w:eastAsia="et-E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t-EE" w:eastAsia="et-EE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t-EE" w:eastAsia="et-E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t-EE" w:eastAsia="et-EE"/>
              </w:rPr>
              <w:t>metalltor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t-EE" w:eastAsia="et-E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t-EE" w:eastAsia="et-EE"/>
              </w:rPr>
              <w:t>sirgjooneli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t-EE" w:eastAsia="et-E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t-EE" w:eastAsia="et-EE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t-EE" w:eastAsia="et-E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t-EE" w:eastAsia="et-EE"/>
              </w:rPr>
              <w:t>paigaldatu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t-EE" w:eastAsia="et-E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t-EE" w:eastAsia="et-EE"/>
              </w:rPr>
              <w:t>-</w:t>
            </w:r>
          </w:p>
        </w:tc>
      </w:tr>
      <w:tr>
        <w:trPr>
          <w:trHeight w:val="80" w:hRule="atLeast"/>
        </w:trPr>
        <w:tc>
          <w:tcPr>
            <w:tcW w:w="11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t-EE" w:eastAsia="et-E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t-EE" w:eastAsia="et-EE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t-EE" w:eastAsia="et-E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t-EE" w:eastAsia="et-EE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t-EE" w:eastAsia="et-E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t-EE" w:eastAsia="et-EE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t-EE" w:eastAsia="et-E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t-EE" w:eastAsia="et-EE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t-EE" w:eastAsia="et-E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t-EE" w:eastAsia="et-EE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t-EE" w:eastAsia="et-E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t-EE" w:eastAsia="et-EE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color w:val="000000"/>
          <w:sz w:val="24"/>
          <w:szCs w:val="24"/>
          <w:lang w:val="et-EE" w:eastAsia="et-EE"/>
        </w:rPr>
      </w:pPr>
      <w:r>
        <w:rPr>
          <w:rFonts w:cs="Calibri" w:ascii="Calibri" w:hAnsi="Calibri"/>
          <w:b/>
          <w:color w:val="000000"/>
          <w:sz w:val="24"/>
          <w:szCs w:val="24"/>
          <w:lang w:val="et-EE" w:eastAsia="et-EE"/>
        </w:rPr>
        <w:t>Kassikaku tee 8 katastriüksuse piirikirjeldus:</w:t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9"/>
        <w:gridCol w:w="1843"/>
        <w:gridCol w:w="1843"/>
        <w:gridCol w:w="1559"/>
        <w:gridCol w:w="1701"/>
        <w:gridCol w:w="1701"/>
      </w:tblGrid>
      <w:tr>
        <w:trPr>
          <w:trHeight w:val="8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t-EE" w:eastAsia="et-E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t-EE" w:eastAsia="et-EE"/>
              </w:rPr>
              <w:t> 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t-EE" w:eastAsia="et-EE"/>
              </w:rPr>
              <w:t>Piiripunkti   n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t-EE" w:eastAsia="et-E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t-EE" w:eastAsia="et-EE"/>
              </w:rPr>
              <w:t> 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t-EE" w:eastAsia="et-EE"/>
              </w:rPr>
              <w:t>Piiripunkti vor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t-EE" w:eastAsia="et-E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t-EE" w:eastAsia="et-EE"/>
              </w:rPr>
              <w:t> 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t-EE" w:eastAsia="et-EE"/>
              </w:rPr>
              <w:t>Piiri kulgemise vii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t-EE" w:eastAsia="et-E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t-EE" w:eastAsia="et-EE"/>
              </w:rPr>
              <w:t>Märku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et-EE" w:eastAsia="et-E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t-EE" w:eastAsia="et-EE"/>
              </w:rPr>
              <w:t> 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t-EE" w:eastAsia="et-EE"/>
              </w:rPr>
              <w:t>Paigalduse  inf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t-EE" w:eastAsia="et-E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t-EE" w:eastAsia="et-EE"/>
              </w:rPr>
              <w:t>Piir kindlaks  tehtud</w:t>
            </w:r>
          </w:p>
        </w:tc>
      </w:tr>
      <w:tr>
        <w:trPr>
          <w:trHeight w:val="8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t-EE" w:eastAsia="et-E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t-EE" w:eastAsia="et-EE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t-EE" w:eastAsia="et-E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t-EE" w:eastAsia="et-EE"/>
              </w:rPr>
              <w:t>metalltor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t-EE" w:eastAsia="et-E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t-EE" w:eastAsia="et-EE"/>
              </w:rPr>
              <w:t>sirgjooneli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t-EE" w:eastAsia="et-E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t-EE" w:eastAsia="et-EE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t-EE" w:eastAsia="et-E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t-EE" w:eastAsia="et-EE"/>
              </w:rPr>
              <w:t>paigaldatu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t-EE" w:eastAsia="et-E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t-EE" w:eastAsia="et-EE"/>
              </w:rPr>
              <w:t>-</w:t>
            </w:r>
          </w:p>
        </w:tc>
      </w:tr>
      <w:tr>
        <w:trPr>
          <w:trHeight w:val="8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t-EE" w:eastAsia="et-E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t-EE" w:eastAsia="et-EE"/>
              </w:rPr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t-EE" w:eastAsia="et-E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t-EE" w:eastAsia="et-EE"/>
              </w:rPr>
              <w:t>metalltor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t-EE" w:eastAsia="et-E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t-EE" w:eastAsia="et-EE"/>
              </w:rPr>
              <w:t>sirgjooneli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t-EE" w:eastAsia="et-E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t-EE" w:eastAsia="et-EE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t-EE" w:eastAsia="et-E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t-EE" w:eastAsia="et-EE"/>
              </w:rPr>
              <w:t>paigaldatu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t-EE" w:eastAsia="et-E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t-EE" w:eastAsia="et-EE"/>
              </w:rPr>
              <w:t>-</w:t>
            </w:r>
          </w:p>
        </w:tc>
      </w:tr>
      <w:tr>
        <w:trPr>
          <w:trHeight w:val="8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t-EE" w:eastAsia="et-E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t-EE" w:eastAsia="et-EE"/>
              </w:rPr>
              <w:t>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t-EE" w:eastAsia="et-E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t-EE" w:eastAsia="et-EE"/>
              </w:rPr>
              <w:t>metalltor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t-EE" w:eastAsia="et-E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t-EE" w:eastAsia="et-EE"/>
              </w:rPr>
              <w:t>sirgjooneli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t-EE" w:eastAsia="et-E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t-EE" w:eastAsia="et-EE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t-EE" w:eastAsia="et-E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t-EE" w:eastAsia="et-EE"/>
              </w:rPr>
              <w:t>paigaldatu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t-EE" w:eastAsia="et-E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t-EE" w:eastAsia="et-EE"/>
              </w:rPr>
              <w:t>-</w:t>
            </w:r>
          </w:p>
        </w:tc>
      </w:tr>
      <w:tr>
        <w:trPr>
          <w:trHeight w:val="8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t-EE" w:eastAsia="et-E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t-EE" w:eastAsia="et-EE"/>
              </w:rPr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t-EE" w:eastAsia="et-E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t-EE" w:eastAsia="et-EE"/>
              </w:rPr>
              <w:t>metalltor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t-EE" w:eastAsia="et-E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t-EE" w:eastAsia="et-EE"/>
              </w:rPr>
              <w:t>sirgjooneli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t-EE" w:eastAsia="et-E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t-EE" w:eastAsia="et-EE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t-EE" w:eastAsia="et-E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t-EE" w:eastAsia="et-EE"/>
              </w:rPr>
              <w:t>paigaldatu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t-EE" w:eastAsia="et-E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t-EE" w:eastAsia="et-EE"/>
              </w:rPr>
              <w:t>-</w:t>
            </w:r>
          </w:p>
        </w:tc>
      </w:tr>
      <w:tr>
        <w:trPr>
          <w:trHeight w:val="8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t-EE" w:eastAsia="et-E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t-EE" w:eastAsia="et-EE"/>
              </w:rPr>
              <w:t>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t-EE" w:eastAsia="et-E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t-EE" w:eastAsia="et-EE"/>
              </w:rPr>
              <w:t>metalltor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t-EE" w:eastAsia="et-E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t-EE" w:eastAsia="et-EE"/>
              </w:rPr>
              <w:t>sirgjooneli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t-EE" w:eastAsia="et-E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t-EE" w:eastAsia="et-EE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t-EE" w:eastAsia="et-E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t-EE" w:eastAsia="et-EE"/>
              </w:rPr>
              <w:t>paigaldatu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t-EE" w:eastAsia="et-E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t-EE" w:eastAsia="et-EE"/>
              </w:rPr>
              <w:t>-</w:t>
            </w:r>
          </w:p>
        </w:tc>
      </w:tr>
      <w:tr>
        <w:trPr>
          <w:trHeight w:val="8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t-EE" w:eastAsia="et-E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t-EE" w:eastAsia="et-EE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t-EE" w:eastAsia="et-E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t-EE" w:eastAsia="et-EE"/>
              </w:rPr>
              <w:t>metalltor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t-EE" w:eastAsia="et-E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t-EE" w:eastAsia="et-EE"/>
              </w:rPr>
              <w:t>sirgjooneli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t-EE" w:eastAsia="et-E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t-EE" w:eastAsia="et-EE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t-EE" w:eastAsia="et-E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t-EE" w:eastAsia="et-EE"/>
              </w:rPr>
              <w:t>paigaldatu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t-EE" w:eastAsia="et-E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t-EE" w:eastAsia="et-EE"/>
              </w:rPr>
            </w:r>
          </w:p>
        </w:tc>
      </w:tr>
      <w:tr>
        <w:trPr>
          <w:trHeight w:val="8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t-EE" w:eastAsia="et-E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t-EE" w:eastAsia="et-EE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t-EE" w:eastAsia="et-E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t-EE" w:eastAsia="et-EE"/>
              </w:rPr>
              <w:t>metalltor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t-EE" w:eastAsia="et-E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t-EE" w:eastAsia="et-EE"/>
              </w:rPr>
              <w:t>sirgjooneli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t-EE" w:eastAsia="et-E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t-EE" w:eastAsia="et-EE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t-EE" w:eastAsia="et-E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t-EE" w:eastAsia="et-EE"/>
              </w:rPr>
              <w:t>paigaldatu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t-EE" w:eastAsia="et-E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t-EE" w:eastAsia="et-EE"/>
              </w:rPr>
            </w:r>
          </w:p>
        </w:tc>
      </w:tr>
      <w:tr>
        <w:trPr>
          <w:trHeight w:val="8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t-EE" w:eastAsia="et-E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t-EE" w:eastAsia="et-EE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t-EE" w:eastAsia="et-E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t-EE" w:eastAsia="et-EE"/>
              </w:rPr>
              <w:t>metalltor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t-EE" w:eastAsia="et-E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t-EE" w:eastAsia="et-EE"/>
              </w:rPr>
              <w:t>sirgjooneli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t-EE" w:eastAsia="et-E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t-EE" w:eastAsia="et-EE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t-EE" w:eastAsia="et-E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t-EE" w:eastAsia="et-EE"/>
              </w:rPr>
              <w:t>paigaldatu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t-EE" w:eastAsia="et-E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t-EE" w:eastAsia="et-EE"/>
              </w:rPr>
            </w:r>
          </w:p>
        </w:tc>
      </w:tr>
      <w:tr>
        <w:trPr>
          <w:trHeight w:val="80" w:hRule="atLeast"/>
        </w:trPr>
        <w:tc>
          <w:tcPr>
            <w:tcW w:w="11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t-EE" w:eastAsia="et-E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t-EE" w:eastAsia="et-EE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t-EE" w:eastAsia="et-E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t-EE" w:eastAsia="et-EE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t-EE" w:eastAsia="et-E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t-EE" w:eastAsia="et-EE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t-EE" w:eastAsia="et-E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t-EE" w:eastAsia="et-EE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t-EE" w:eastAsia="et-E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t-EE" w:eastAsia="et-EE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t-EE" w:eastAsia="et-E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t-EE" w:eastAsia="et-EE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color w:val="000000"/>
          <w:sz w:val="24"/>
          <w:szCs w:val="24"/>
          <w:lang w:val="et-EE" w:eastAsia="et-EE"/>
        </w:rPr>
      </w:pPr>
      <w:r>
        <w:rPr>
          <w:rFonts w:cs="Calibri" w:ascii="Calibri" w:hAnsi="Calibri"/>
          <w:b/>
          <w:color w:val="000000"/>
          <w:sz w:val="24"/>
          <w:szCs w:val="24"/>
          <w:lang w:val="et-EE" w:eastAsia="et-EE"/>
        </w:rPr>
        <w:t>Kassikaku tee 9 katastriüksuse piirikirjeldus:</w:t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9"/>
        <w:gridCol w:w="1843"/>
        <w:gridCol w:w="1843"/>
        <w:gridCol w:w="1559"/>
        <w:gridCol w:w="1701"/>
        <w:gridCol w:w="1701"/>
      </w:tblGrid>
      <w:tr>
        <w:trPr>
          <w:trHeight w:val="8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t-EE" w:eastAsia="et-E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t-EE" w:eastAsia="et-EE"/>
              </w:rPr>
              <w:t> 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t-EE" w:eastAsia="et-EE"/>
              </w:rPr>
              <w:t>Piiripunkti   n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t-EE" w:eastAsia="et-E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t-EE" w:eastAsia="et-EE"/>
              </w:rPr>
              <w:t> 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t-EE" w:eastAsia="et-EE"/>
              </w:rPr>
              <w:t>Piiripunkti vor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t-EE" w:eastAsia="et-E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t-EE" w:eastAsia="et-EE"/>
              </w:rPr>
              <w:t> 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t-EE" w:eastAsia="et-EE"/>
              </w:rPr>
              <w:t>Piiri kulgemise vii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t-EE" w:eastAsia="et-E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t-EE" w:eastAsia="et-EE"/>
              </w:rPr>
              <w:t>Märku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et-EE" w:eastAsia="et-E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t-EE" w:eastAsia="et-EE"/>
              </w:rPr>
              <w:t> 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t-EE" w:eastAsia="et-EE"/>
              </w:rPr>
              <w:t>Paigalduse  inf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t-EE" w:eastAsia="et-E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t-EE" w:eastAsia="et-EE"/>
              </w:rPr>
              <w:t>Piir kindlaks  tehtud</w:t>
            </w:r>
          </w:p>
        </w:tc>
      </w:tr>
      <w:tr>
        <w:trPr>
          <w:trHeight w:val="8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t-EE" w:eastAsia="et-E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t-EE" w:eastAsia="et-EE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t-EE" w:eastAsia="et-E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t-EE" w:eastAsia="et-EE"/>
              </w:rPr>
              <w:t>metalltor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t-EE" w:eastAsia="et-E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t-EE" w:eastAsia="et-EE"/>
              </w:rPr>
              <w:t>sirgjooneli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t-EE" w:eastAsia="et-E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t-EE" w:eastAsia="et-EE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t-EE" w:eastAsia="et-E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t-EE" w:eastAsia="et-EE"/>
              </w:rPr>
              <w:t>paigaldatu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t-EE" w:eastAsia="et-E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t-EE" w:eastAsia="et-EE"/>
              </w:rPr>
              <w:t>-</w:t>
            </w:r>
          </w:p>
        </w:tc>
      </w:tr>
      <w:tr>
        <w:trPr>
          <w:trHeight w:val="8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t-EE" w:eastAsia="et-E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t-EE" w:eastAsia="et-EE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t-EE" w:eastAsia="et-E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t-EE" w:eastAsia="et-EE"/>
              </w:rPr>
              <w:t>metallva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t-EE" w:eastAsia="et-E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t-EE" w:eastAsia="et-EE"/>
              </w:rPr>
              <w:t>sirgjooneli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t-EE" w:eastAsia="et-E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t-EE" w:eastAsia="et-EE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t-EE" w:eastAsia="et-E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t-EE" w:eastAsia="et-EE"/>
              </w:rPr>
              <w:t>olemasole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t-EE" w:eastAsia="et-E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t-EE" w:eastAsia="et-EE"/>
              </w:rPr>
              <w:t>-</w:t>
            </w:r>
          </w:p>
        </w:tc>
      </w:tr>
      <w:tr>
        <w:trPr>
          <w:trHeight w:val="8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t-EE" w:eastAsia="et-E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t-EE" w:eastAsia="et-EE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t-EE" w:eastAsia="et-E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t-EE" w:eastAsia="et-EE"/>
              </w:rPr>
              <w:t>metalltor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t-EE" w:eastAsia="et-E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t-EE" w:eastAsia="et-EE"/>
              </w:rPr>
              <w:t>sirgjooneli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t-EE" w:eastAsia="et-E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t-EE" w:eastAsia="et-EE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t-EE" w:eastAsia="et-E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t-EE" w:eastAsia="et-EE"/>
              </w:rPr>
              <w:t>olemasole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t-EE" w:eastAsia="et-E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t-EE" w:eastAsia="et-EE"/>
              </w:rPr>
              <w:t>-</w:t>
            </w:r>
          </w:p>
        </w:tc>
      </w:tr>
      <w:tr>
        <w:trPr>
          <w:trHeight w:val="8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t-EE" w:eastAsia="et-E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t-EE" w:eastAsia="et-EE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t-EE" w:eastAsia="et-E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t-EE" w:eastAsia="et-EE"/>
              </w:rPr>
              <w:t>metalltor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t-EE" w:eastAsia="et-E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t-EE" w:eastAsia="et-EE"/>
              </w:rPr>
              <w:t>sirgjooneli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t-EE" w:eastAsia="et-E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t-EE" w:eastAsia="et-EE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t-EE" w:eastAsia="et-E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t-EE" w:eastAsia="et-EE"/>
              </w:rPr>
              <w:t>paigaldatu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t-EE" w:eastAsia="et-E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t-EE" w:eastAsia="et-EE"/>
              </w:rPr>
              <w:t>-</w:t>
            </w:r>
          </w:p>
        </w:tc>
      </w:tr>
      <w:tr>
        <w:trPr>
          <w:trHeight w:val="8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t-EE" w:eastAsia="et-E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t-EE" w:eastAsia="et-EE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t-EE" w:eastAsia="et-E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t-EE" w:eastAsia="et-EE"/>
              </w:rPr>
              <w:t>metalltor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t-EE" w:eastAsia="et-E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t-EE" w:eastAsia="et-EE"/>
              </w:rPr>
              <w:t>sirgjooneli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t-EE" w:eastAsia="et-E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t-EE" w:eastAsia="et-EE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t-EE" w:eastAsia="et-E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t-EE" w:eastAsia="et-EE"/>
              </w:rPr>
              <w:t>paigaldatu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t-EE" w:eastAsia="et-E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t-EE" w:eastAsia="et-EE"/>
              </w:rPr>
              <w:t>-</w:t>
            </w:r>
          </w:p>
        </w:tc>
      </w:tr>
      <w:tr>
        <w:trPr>
          <w:trHeight w:val="8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t-EE" w:eastAsia="et-E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t-EE" w:eastAsia="et-EE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t-EE" w:eastAsia="et-E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t-EE" w:eastAsia="et-EE"/>
              </w:rPr>
              <w:t>metalltor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t-EE" w:eastAsia="et-E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t-EE" w:eastAsia="et-EE"/>
              </w:rPr>
              <w:t>sirgjooneli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t-EE" w:eastAsia="et-E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t-EE" w:eastAsia="et-EE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t-EE" w:eastAsia="et-E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t-EE" w:eastAsia="et-EE"/>
              </w:rPr>
              <w:t>paigaldatu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t-EE" w:eastAsia="et-E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t-EE" w:eastAsia="et-EE"/>
              </w:rPr>
            </w:r>
          </w:p>
        </w:tc>
      </w:tr>
    </w:tbl>
    <w:p>
      <w:pPr>
        <w:pStyle w:val="Heading"/>
        <w:jc w:val="left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4"/>
          <w:szCs w:val="24"/>
          <w:lang w:val="et-EE" w:eastAsia="et-EE"/>
        </w:rPr>
      </w:pPr>
      <w:r>
        <w:rPr>
          <w:rFonts w:cs="Calibri" w:ascii="Calibri" w:hAnsi="Calibri"/>
          <w:b/>
          <w:color w:val="000000"/>
          <w:sz w:val="24"/>
          <w:szCs w:val="24"/>
          <w:lang w:val="et-EE" w:eastAsia="et-EE"/>
        </w:rPr>
        <w:t>Kassikaku tee 10 katastriüksuse piirikirjeldus:</w:t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9"/>
        <w:gridCol w:w="1843"/>
        <w:gridCol w:w="1843"/>
        <w:gridCol w:w="1559"/>
        <w:gridCol w:w="1701"/>
        <w:gridCol w:w="1701"/>
      </w:tblGrid>
      <w:tr>
        <w:trPr>
          <w:trHeight w:val="8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t-EE" w:eastAsia="et-E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t-EE" w:eastAsia="et-EE"/>
              </w:rPr>
              <w:t> 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t-EE" w:eastAsia="et-EE"/>
              </w:rPr>
              <w:t>Piiripunkti   n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t-EE" w:eastAsia="et-E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t-EE" w:eastAsia="et-EE"/>
              </w:rPr>
              <w:t> 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t-EE" w:eastAsia="et-EE"/>
              </w:rPr>
              <w:t>Piiripunkti vor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t-EE" w:eastAsia="et-E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t-EE" w:eastAsia="et-EE"/>
              </w:rPr>
              <w:t> 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t-EE" w:eastAsia="et-EE"/>
              </w:rPr>
              <w:t>Piiri kulgemise vii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t-EE" w:eastAsia="et-E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t-EE" w:eastAsia="et-EE"/>
              </w:rPr>
              <w:t>Märku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et-EE" w:eastAsia="et-E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t-EE" w:eastAsia="et-EE"/>
              </w:rPr>
              <w:t> 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t-EE" w:eastAsia="et-EE"/>
              </w:rPr>
              <w:t>Paigalduse  inf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t-EE" w:eastAsia="et-E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t-EE" w:eastAsia="et-EE"/>
              </w:rPr>
              <w:t>Piir kindlaks  tehtud</w:t>
            </w:r>
          </w:p>
        </w:tc>
      </w:tr>
      <w:tr>
        <w:trPr>
          <w:trHeight w:val="8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t-EE" w:eastAsia="et-E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t-EE" w:eastAsia="et-EE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t-EE" w:eastAsia="et-E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t-EE" w:eastAsia="et-EE"/>
              </w:rPr>
              <w:t>metalltor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t-EE" w:eastAsia="et-E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t-EE" w:eastAsia="et-EE"/>
              </w:rPr>
              <w:t>sirgjooneli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t-EE" w:eastAsia="et-E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t-EE" w:eastAsia="et-EE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t-EE" w:eastAsia="et-E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t-EE" w:eastAsia="et-EE"/>
              </w:rPr>
              <w:t>paigaldatu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t-EE" w:eastAsia="et-E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t-EE" w:eastAsia="et-EE"/>
              </w:rPr>
              <w:t>-</w:t>
            </w:r>
          </w:p>
        </w:tc>
      </w:tr>
      <w:tr>
        <w:trPr>
          <w:trHeight w:val="8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t-EE" w:eastAsia="et-E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t-EE" w:eastAsia="et-EE"/>
              </w:rPr>
              <w:t>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t-EE" w:eastAsia="et-E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t-EE" w:eastAsia="et-EE"/>
              </w:rPr>
              <w:t>nurkrau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t-EE" w:eastAsia="et-E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t-EE" w:eastAsia="et-EE"/>
              </w:rPr>
              <w:t>sirgjooneli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t-EE" w:eastAsia="et-E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t-EE" w:eastAsia="et-EE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t-EE" w:eastAsia="et-E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t-EE" w:eastAsia="et-EE"/>
              </w:rPr>
              <w:t>olemasole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t-EE" w:eastAsia="et-E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t-EE" w:eastAsia="et-EE"/>
              </w:rPr>
              <w:t>-</w:t>
            </w:r>
          </w:p>
        </w:tc>
      </w:tr>
      <w:tr>
        <w:trPr>
          <w:trHeight w:val="8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t-EE" w:eastAsia="et-E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t-EE" w:eastAsia="et-EE"/>
              </w:rPr>
              <w:t>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t-EE" w:eastAsia="et-E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t-EE" w:eastAsia="et-EE"/>
              </w:rPr>
              <w:t>metalltor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t-EE" w:eastAsia="et-E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t-EE" w:eastAsia="et-EE"/>
              </w:rPr>
              <w:t>sirgjooneli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t-EE" w:eastAsia="et-E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t-EE" w:eastAsia="et-EE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t-EE" w:eastAsia="et-E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t-EE" w:eastAsia="et-EE"/>
              </w:rPr>
              <w:t>paigaldatu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t-EE" w:eastAsia="et-E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t-EE" w:eastAsia="et-EE"/>
              </w:rPr>
              <w:t>-</w:t>
            </w:r>
          </w:p>
        </w:tc>
      </w:tr>
      <w:tr>
        <w:trPr>
          <w:trHeight w:val="8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t-EE" w:eastAsia="et-E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t-EE" w:eastAsia="et-EE"/>
              </w:rPr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t-EE" w:eastAsia="et-E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t-EE" w:eastAsia="et-EE"/>
              </w:rPr>
              <w:t>metalltor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t-EE" w:eastAsia="et-E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t-EE" w:eastAsia="et-EE"/>
              </w:rPr>
              <w:t>sirgjooneli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t-EE" w:eastAsia="et-E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t-EE" w:eastAsia="et-EE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t-EE" w:eastAsia="et-E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t-EE" w:eastAsia="et-EE"/>
              </w:rPr>
              <w:t>paigaldatu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t-EE" w:eastAsia="et-E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t-EE" w:eastAsia="et-EE"/>
              </w:rPr>
              <w:t>-</w:t>
            </w:r>
          </w:p>
        </w:tc>
      </w:tr>
      <w:tr>
        <w:trPr>
          <w:trHeight w:val="8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t-EE" w:eastAsia="et-E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t-EE" w:eastAsia="et-EE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t-EE" w:eastAsia="et-E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t-EE" w:eastAsia="et-EE"/>
              </w:rPr>
              <w:t>metalltor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t-EE" w:eastAsia="et-E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t-EE" w:eastAsia="et-EE"/>
              </w:rPr>
              <w:t>sirgjooneli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t-EE" w:eastAsia="et-E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t-EE" w:eastAsia="et-EE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t-EE" w:eastAsia="et-E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t-EE" w:eastAsia="et-EE"/>
              </w:rPr>
              <w:t>paigaldatu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t-EE" w:eastAsia="et-E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t-EE" w:eastAsia="et-EE"/>
              </w:rPr>
              <w:t>-</w:t>
            </w:r>
          </w:p>
        </w:tc>
      </w:tr>
    </w:tbl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  <w:t>Piirikirjelduse skeem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drawing>
          <wp:inline distT="0" distB="0" distL="0" distR="0">
            <wp:extent cx="5484495" cy="4488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4488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>Leppemärgid: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  <w:color w:val="000000"/>
        </w:rPr>
      </w:pPr>
      <w:r>
        <w:rPr>
          <w:b w:val="false"/>
          <w:color w:val="FF0000"/>
        </w:rPr>
        <w:t xml:space="preserve">— </w:t>
      </w:r>
      <w:r>
        <w:rPr>
          <w:b w:val="false"/>
          <w:color w:val="000000"/>
        </w:rPr>
        <w:t>Katastriüksuse piir</w:t>
      </w:r>
    </w:p>
    <w:p>
      <w:pPr>
        <w:pStyle w:val="Heading"/>
        <w:jc w:val="left"/>
        <w:rPr>
          <w:b w:val="false"/>
          <w:b w:val="false"/>
          <w:color w:val="000000"/>
        </w:rPr>
      </w:pPr>
      <w:r>
        <w:rPr>
          <w:b w:val="false"/>
          <w:color w:val="FFFF00"/>
        </w:rPr>
        <w:t>—</w:t>
      </w:r>
      <w:r>
        <w:rPr>
          <w:color w:val="FFFF00"/>
        </w:rPr>
        <w:t xml:space="preserve"> </w:t>
      </w:r>
      <w:r>
        <w:rPr>
          <w:b w:val="false"/>
          <w:color w:val="000000"/>
        </w:rPr>
        <w:t>Registreeritud katastriüksuse piir</w:t>
      </w:r>
    </w:p>
    <w:p>
      <w:pPr>
        <w:pStyle w:val="Heading"/>
        <w:jc w:val="left"/>
        <w:rPr>
          <w:b w:val="false"/>
          <w:b w:val="false"/>
          <w:color w:val="000000"/>
        </w:rPr>
      </w:pPr>
      <w:r>
        <w:rPr>
          <w:rFonts w:cs="Segoe UI Symbol" w:ascii="Segoe UI Symbol" w:hAnsi="Segoe UI Symbol"/>
          <w:b w:val="false"/>
          <w:color w:val="000000"/>
        </w:rPr>
        <w:t xml:space="preserve">o  </w:t>
      </w:r>
      <w:r>
        <w:rPr>
          <w:b w:val="false"/>
          <w:color w:val="000000"/>
        </w:rPr>
        <w:t>Tähistatud piiripunkt</w:t>
      </w:r>
    </w:p>
    <w:p>
      <w:pPr>
        <w:pStyle w:val="Heading"/>
        <w:jc w:val="left"/>
        <w:rPr/>
      </w:pPr>
      <w:r>
        <w:rPr>
          <w:color w:val="000000"/>
        </w:rPr>
        <w:t>2</w:t>
      </w:r>
      <w:r>
        <w:rPr>
          <w:b w:val="false"/>
          <w:color w:val="000000"/>
        </w:rPr>
        <w:t xml:space="preserve">   Piiripunkti number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alibri">
    <w:charset w:val="ba"/>
    <w:family w:val="swiss"/>
    <w:pitch w:val="variable"/>
  </w:font>
  <w:font w:name="Segoe UI Symbol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t-E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2T07:19:00Z</dcterms:created>
  <dc:creator>arno</dc:creator>
  <dc:description/>
  <cp:keywords/>
  <dc:language>en-US</dc:language>
  <cp:lastModifiedBy>Arno Ahi</cp:lastModifiedBy>
  <cp:lastPrinted>2019-01-10T14:09:00Z</cp:lastPrinted>
  <dcterms:modified xsi:type="dcterms:W3CDTF">2024-10-01T19:31:00Z</dcterms:modified>
  <cp:revision>414</cp:revision>
  <dc:subject/>
  <dc:title>PIIRIPROTOKOLL</dc:title>
</cp:coreProperties>
</file>